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й! Навались! – дружный рев, сопровождавший эти слова, чуть было не столкнул камень до того, как за него взялись мы. – Под-нажмеооом, народ!</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xml:space="preserve">Выбраться из пещеры полной чудовищ – проблема. Выбраться из пещеры заблудившись – проблема. Выбраться из пещеры, когда ее пытаются затопить – проблема. Но выбраться из сухой, безопасной пещеры, которую знаешь, как четыре угла своей детской комнаты, но вход (а в данном случае – выход) завален обломком скалы… По сравнению с этим все вышеперечисленное кажется просто прогулкой на грузовике. Вот и сходили погулять! Экзотика, блин! Наверное, если смотреть на это со стороны – животик надорвешь. Три полуголых мужика со зверскими рожами толкают здоровый кирпич естественного происхождения, а невысокая светловолосая девушка сидит на рюкзаке и покрикивает. Еще бы! Женщины – они же умнее самцов, они всегда знают как правильно. А правильно – это обычно не так, как у мужчин. </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Эй! Змей, чего встал? Давай, толкни там, слева! Он уже качается, я видела! А ты, Дозер? Заскучал? Лень сгубила мартышку! Будь хорошей обезь… тьфу, толкай давай! Рэн, не тормози! Навались! </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Интересно, а почему в исторических хрониках жены так часто убивают мужей? По-моему, должно быть наоборот. </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Натали! – ласково произнес Змей в лучших традициях своего прозвища, – Укушу! </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Молчать! – голос девушки перешел в тон прапорщика. – Всем три наряда вне очереди! Слушай мою команду! Толкай! – Весело ей… Не понимает, что ли, что мы тут застряли?</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Полчаса спустя вся наша четверка с самыми мрачными лицами прогуливалась по внутренностям пещеры в свете гаснущего фонарика. Никто совершенно не представлял себе, что делать дальше. Несовершенно, в общем-то, тоже. Все дулись друг на друга, на пещеру и несправедливость жизни. Натали еще, ко всему прочему, дулась на нас за то, что мы, сильные мужчины, не поверили ей, слабой (но умной) женщине, что «вот еще чуть-чуть, и он отвалится!» Ну что с нее возьмешь?</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то назревало. Еще ничего не случилось, даже предрассветное небо пыталось ласково загореться красным. Но что-то должно было произойти, и произойти в ближайшие минуты. И наступил Момент. На первый взгляд все осталось как было, никакой там киношной бутафории, вроде огня, молний, цунами и землетрясений… Просто в один Момент все изменилось. Это не было видно, не было слышно или осязаемо. Это даже не пахло. И сравнить это было не с чем. Словно мир мгновенно перевернулся и в изменился до самых своих корней…. Но сделал это так быстро, что никто ничего и не заметил. Хотя… Во всех домах громко завыли кошки…</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тоже это почувствовал. Только в этот момент я был уже далеко от того места, где находился секунду назад. И почувствовал я это очень сильно. Ибо тело мое в один Момент изменилось. Ох, как же это больно, когда плоть меняет форму…</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Змея Момент застал как раз когда он, устав от нытья шагавшей рядом Натали, собирался снова посулить ей насильственное действие жевательного характера. Но он сумел почувствовать лишь жуткую боль, раздирающую мышцы и кости, отделяя их друг от друга. А потом он просто провалился в забытье…</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эндом не был мазохистом. Но, почувствовав боль Момента, он с каким-то интересом наблюдал за своими ощущениями. И смог выдержать боль. До того самого момента, когда оказался на сухом и холодном каменном полу (?). Потом взбунтовалось истерзанное сознание…</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тали вообще только кратко взвизгнула, и перед ее глазами сгустился мрак… В аккуратных кружевных узорах…</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Глава 1.</w:t>
      </w:r>
    </w:p>
    <w:p>
      <w:pPr>
        <w:pStyle w:val="Normal"/>
        <w:widowControl/>
        <w:jc w:val="both"/>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r>
    </w:p>
    <w:p>
      <w:pPr>
        <w:pStyle w:val="Normal"/>
        <w:widowContro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Утро начиналось как обычно. Все та же недосоленная яичница, стакан крепкого кофе, отдававшего, почему-то, дегтем, недолгое одевание и долгие поиски носков. Шерстин все это уже многократно проходил, и ничто бы не настораживало его, если бы не события последних трех дней. Он не помнил, где он спал. И не помнил, где и когда засыпал. Просыпался он тоже в совершенно разных и неожиданных местах. Сегодня, например, он очнулся… Да, это слово наилучшим образом подходило для того, что происходило с ним. Очнулся. С того момента, как эти проклятые три дня назад почувствовал в себе странную перемену: каждый вечер он словно выпадал в какую-то черную дыру, а приходя в себя ничего не помнил. Словно кто-то огромный и невидимый брал большой ластик и аккуратно стирал те участки его памяти, которые начинались… где-то вечером, а заканчивались когда-то утром. И сегодня утром открыв глаза, Шерстин уперся взглядом в гладкую деревянную поверхность стола. Снизу. Он лежал в позе зародыша, совершенно голый, укрыв нос локтем… </w:t>
      </w:r>
    </w:p>
    <w:p>
      <w:pPr>
        <w:pStyle w:val="Normal"/>
        <w:widowContro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вонок в дверь тонким и острым полотном пилки для лобзика всунулся в его ухо и начал медленно ездить по недоумевающему мозгу. Кого там несет в такую рань? Проповедники? Агитаторы? Святые техники? В глазок был виден улыбающийся мужчина, который с равным успехом мог быть и тем и другим. Аккуратная рубашка цвета хаки, старые, но не затертые штаны и обычные ботинки. На вид звонившему было лет тридцать-тридцать пять. Явно не больше, но и не меньше, ибо, хотя волосы еще не тронула седина, но в облике не было совершенно никакого мальчишества; и вообще казалось, что, несмотря на радушную улыбку («Словно он меня встречает, а не я его», подумал Шерстин, отпирая дверь), человек ужасно чем-то озабочен.</w:t>
      </w:r>
    </w:p>
    <w:p>
      <w:pPr>
        <w:pStyle w:val="Normal"/>
        <w:widowContro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 здравствуйте, – прохрипел Шерстин, удивляясь про себя странной сухости в горле, – чем обязан?..</w:t>
      </w:r>
    </w:p>
    <w:p>
      <w:pPr>
        <w:pStyle w:val="Normal"/>
        <w:widowContro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ерстин Николай Павлович? – с той же улыбкой, отнюдь не казавшейся приклеенной, спросил незнакомец.</w:t>
      </w:r>
    </w:p>
    <w:p>
      <w:pPr>
        <w:pStyle w:val="Normal"/>
        <w:widowContro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да. А с кем имею?.. – Господи, да что же с горлом-то такое?</w:t>
      </w:r>
    </w:p>
    <w:p>
      <w:pPr>
        <w:pStyle w:val="Normal"/>
        <w:widowContro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скудник, Иван Анатольевич. Отдел изучения редких животных. Вы не возражаете против совсем короткой беседы?</w:t>
      </w:r>
    </w:p>
    <w:p>
      <w:pPr>
        <w:pStyle w:val="Normal"/>
        <w:widowContro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да н-нет, заходите… – Горло прямо-таки саднило – Разувайтесь, вот шлепанцы… – Шерстин прокашлялся, но легче не стало, – Проходите на кухню, чайник еще не остыл. Чай или кофе?</w:t>
      </w:r>
    </w:p>
    <w:p>
      <w:pPr>
        <w:pStyle w:val="Normal"/>
        <w:widowContro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ам Николай Павлович, сорокалетний инженер машиностроительного завода, высокий и поджарый, ни капли не боялся пускать незнакомого человека к себе в квартиру. Хулиганов он не боялся, с любым злоумышленником считал себя способным справиться самостоятельно. Поэтому он, не взирая на легкое головокружение, быстро сходил в ванную, плеснул в лицо ледяной водой и резко вытер лицо махровым полотенцем. В голове чуть-чуть прояснилось. </w:t>
      </w:r>
    </w:p>
    <w:p>
      <w:pPr>
        <w:pStyle w:val="Normal"/>
        <w:widowContro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вы не утруждайте себя, Николай Павлович! – встретил его незваный гость все с той же неизменной улыбкой. Я на минутку буквально! Мне нужно сообщить Вам кое что важное, и я уйду! Дело в том, Николай Павлович, что Вы – он понизил голос до трагического шепота, – ОБОРОТЕНЬ!</w:t>
      </w:r>
    </w:p>
    <w:p>
      <w:pPr>
        <w:pStyle w:val="Normal"/>
        <w:widowContro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вые две с половиной секунды Шерстин стоял неподвижно. За следующие полсекунды он понял, что сейчас, не говоря ни слова, просто вышвырнет этого придурка за дверь. А если тот попытается еще хотя бы постучать в дверь его квартиры, то применит силу. И плевать, что скажет милиция. А потом его мысли резко сменили направление, потому что он понял, что не может пошевелиться. То есть, думать он мог, видеть тоже, но говорить, двигаться и даже вращать глазами казалось выше его сил.</w:t>
      </w:r>
    </w:p>
    <w:p>
      <w:pPr>
        <w:pStyle w:val="Normal"/>
        <w:widowContro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да, – продолжал гость уже совершенно другим тоном. Таким полагается говорить на каких-нибудь важных собраниях, официальных приемах и на разводах. – Вы не ослышались. Знаете, – сокрушенно произнес Бескудник, – а я ведь соврал. Ни из какого я не из общества. Даже близко не похоже. Скорее, я художник. Да, – заметно оживился и даже обрадовался он, – именно художник. Творец, так сказать. Но только вот не учел я кое-чего, вот и полетели брызги краски. Теперь надо исправлять все эти ляпы, – Бескудник довольно улыбнулся, – а не все ли равно, с кого начать? Скажем, с Вас, Николай Павлович.</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И с этими словами он убил Шерстина. Словно и не было никакого движения, просто в горле человека, стоявшего напротив Ивана Анатольевича вдруг оказалась небольшая серебряная игла всего в три-четыре сантиметра длиной. </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С довольной ухмылкой человек, назвавшийся Бескудником И.А., смотрел, как тело мгновенно съежилось и потеряло очертания. Потом вся плоть рассыпалась в мелкую серую пыль, оставив на полу лишь сдерживаемый неизвестно какими силами скелет, творением безумного абстракциониста возвышавшийся посреди обычной кухни. </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Ведь не ошибся же, а? – Убийца довольно захихикал и потер руки. – Снова не ошибся! Да! Да! Все исправим, все будет хорошо! – с этими словами он довольно хлопнул остов по плечу и направился к двери, по пути жестом заправского фокусника вытащив из трупа серебряную иглу и аккуратно вытерев руки о синюю осеннюю куртку, висевшую на вешалке в прихожей. </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Когда дверь за его спиной тихо затворилась, скелет с каким-то печальным вздохом рассыпался и смешался с кучей пыли на полу…</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й! Все! Слушать сюда! – я был жутко раздражен. Еще бы! Такой отряд, и такие раздолбаи! – Всем по три наряда вне очереди! Здесь вам не тут! Здесь вас быстро отучат… – поняв, что снова говорю что-то не то, я смущенно кашлянул и вновь набрал обороты. – Эй! Раггаз! Твою мать, если сейчас же не прекратишь бить Каргаша, будешь иметь дело лично со мной! Не хочешь? ТОГДА МААААЛЧАТЬ!!! Всем слушать, что начальник будет говорить! </w:t>
      </w:r>
    </w:p>
    <w:p>
      <w:pPr>
        <w:pStyle w:val="Normal"/>
        <w:widowContro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й, Зорак!.. – попытался было рыкнуть отвлеченный Раггаз, – а какого…</w:t>
      </w:r>
    </w:p>
    <w:p>
      <w:pPr>
        <w:pStyle w:val="Normal"/>
        <w:widowContro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ушай, Раггаз, – ласково прошипел я, – давно ли ты, аспид беззубый, зубки-то потерял?</w:t>
      </w:r>
    </w:p>
    <w:p>
      <w:pPr>
        <w:pStyle w:val="Normal"/>
        <w:widowContro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ггаз, днем раньше лишившийся половины клыка после моей воспитательной работы, пошел красными пятнами по всей темно-зеленой морде. Но смолчал, заткнулся.</w:t>
      </w:r>
    </w:p>
    <w:p>
      <w:pPr>
        <w:pStyle w:val="Normal"/>
        <w:widowContro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так-то, – беззлобно хмыкнул я, – теперь значит так, ты молчишь, я говорю, окей?.. Гхрм… В смысле, все ясно поняли, что я сказал?..</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После назидательной речи в лагере, я сидел в своей хижине и напряженно думал. Надо сказать, что для орка мыслительный процесс – дело чрезвычайно редкое, сложное и важное. Важное – потому что если уж орк думает, то это вам не хухры-мухры, и вообще… А тут ситуация была и впрямь хуже некуда… Я задумчиво почесал пятачок. Что же такое? Что со мной произошло? Почему вдруг я, Зорак Жестокий, сотник армии Черного Владыки, вдруг стал таким… не таким? Ведь сколько себя помню, никогда не утруждал себя мышлением.. А тут нате вам – иногда вдруг задумаюсь… Да что ж это такое-то? Честным зеленокожим покоя нету! Расизм! Что? А что такое расизм? Вот, пожалуйста, и эти словечки непонятные… Лезут просто отовсюду и везде, что с ними поделать? Хоть дихлофосом трави…</w:t>
      </w:r>
    </w:p>
    <w:p>
      <w:pPr>
        <w:pStyle w:val="Normal"/>
        <w:widowContro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ВААААТИТ!!! – зарычал я. </w:t>
      </w:r>
    </w:p>
    <w:p>
      <w:pPr>
        <w:pStyle w:val="Normal"/>
        <w:widowContro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лог тут же отодвинулся и стражник-гоблин участливо спросил:</w:t>
      </w:r>
    </w:p>
    <w:p>
      <w:pPr>
        <w:pStyle w:val="Normal"/>
        <w:widowContro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й! Командир! Может, надо чего? Ты это, скажи, мы мигом…</w:t>
      </w:r>
    </w:p>
    <w:p>
      <w:pPr>
        <w:pStyle w:val="Normal"/>
        <w:widowContro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али отсюда! Че понадобится, сам крикну! – не хватало еще, чтобы всякая мелочь меня тут жалела! Кстати, о жалости… Ну этим же я сроду не отличался… А вот поди ж ты, вчера вместо того, чтобы просто отвинтить башку этому паскуднику Раггазу, просто дал ему в зубы и все… Что со мной? </w:t>
      </w:r>
    </w:p>
    <w:p>
      <w:pPr>
        <w:pStyle w:val="Normal"/>
        <w:widowContro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андир… – из-за полога боязливо всунулись глаз и длинный шнобель все того же стражника-гоблина.</w:t>
      </w:r>
    </w:p>
    <w:p>
      <w:pPr>
        <w:pStyle w:val="Normal"/>
        <w:widowContro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же сказал, вали отсюда, салага!!! – свирепо рыкнул я. Глаз и шнобель исчезли.</w:t>
      </w:r>
    </w:p>
    <w:p>
      <w:pPr>
        <w:pStyle w:val="Normal"/>
        <w:widowContro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ткуда все это берется? Вместо того, чтобы объявить поход на эльфов прямо сегодня, настоял на повторной попытке предложения переговоров и проведении внеурочных учений… Что ж я делаю, а? А если вот, скажем, Владыка неожиданно узнает, что один из его сотников начал слишком часто думать? Да и не человек какой, а простой орк? Это ж дезинтеграцией попахивает… Чем-чем? Не знаю, опять какое-то словечко не свое… Но звучит паршиво. Достаточно для отражения моих мыслей. </w:t>
      </w:r>
    </w:p>
    <w:p>
      <w:pPr>
        <w:pStyle w:val="Normal"/>
        <w:widowContro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командир? – шепот гоблина был еле слышен, а виден был так и вообще только кончик носа… Я, не глядя, запустил валявшимся рядом сапогом. Наверное, попал. Все снова стихло. Через пятнадцать минут я был погружен в самую мрачную и противную депрессию за всю историю своей жизни. На сей раз я даже не стал прогонять вновь сунувшегося стражника, а просто оскалил клыки, к моему вящему сожалению приведшие не к обширному инфаркту у гоблина, а только к понижению тона.</w:t>
      </w:r>
    </w:p>
    <w:p>
      <w:pPr>
        <w:pStyle w:val="Normal"/>
        <w:widowContro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андир Зорак… Тут дело такое…</w:t>
      </w:r>
    </w:p>
    <w:p>
      <w:pPr>
        <w:pStyle w:val="Normal"/>
        <w:widowContro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РОЧЕ!</w:t>
      </w:r>
    </w:p>
    <w:p>
      <w:pPr>
        <w:pStyle w:val="Normal"/>
        <w:widowContro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бщем, дозорные эльфа-разведчика задержали… странного такого…</w:t>
      </w:r>
    </w:p>
    <w:p>
      <w:pPr>
        <w:pStyle w:val="Normal"/>
        <w:widowContro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что ж ты, скотина, сразу не сказал?!! – заорал я.</w:t>
      </w:r>
    </w:p>
    <w:p>
      <w:pPr>
        <w:pStyle w:val="Normal"/>
        <w:widowContro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ы же…</w:t>
      </w:r>
    </w:p>
    <w:p>
      <w:pPr>
        <w:pStyle w:val="Normal"/>
        <w:widowContro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АААЛЧАТЬ!!!! Уволю!!! – гоблин испугано притих. Их расе вообще было трудно трудоустроиться из-за малого роста и физической слабости, а уж найти такую престижную работу, как Охранник Покоя Сотника Его Черного Величества (что, в общем-то, означало мальчика на побегушках; зачем нам охрана – мы и сами кого хошь…) – это было и вообще шиком.  </w:t>
      </w:r>
    </w:p>
    <w:p>
      <w:pPr>
        <w:pStyle w:val="Normal"/>
        <w:widowContro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де пленник?!!</w:t>
      </w:r>
    </w:p>
    <w:p>
      <w:pPr>
        <w:pStyle w:val="Normal"/>
        <w:widowContro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п-прикажете п-п-привести, В-ваше пр-пр-превосходительство?..</w:t>
      </w:r>
    </w:p>
    <w:p>
      <w:pPr>
        <w:pStyle w:val="Normal"/>
        <w:widowContro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НАДО МЕНЯ СПРАШИВАТЬ!!! НЕ НАДО МЕНЯ НИ О ЧЕМ СПРАШИВАТЬ!!! ВЕСТИ НАДО!!! ТЫ ЕЩЕ ЗДЕСЬ? – беднягу как ветром сдуло. Через несколько секунд его нос доложил из-за полога:</w:t>
      </w:r>
    </w:p>
    <w:p>
      <w:pPr>
        <w:pStyle w:val="Normal"/>
        <w:widowContro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пленник, К-командир…</w:t>
      </w:r>
    </w:p>
    <w:p>
      <w:pPr>
        <w:pStyle w:val="Normal"/>
        <w:widowContro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води… – буркнул я.</w:t>
      </w:r>
    </w:p>
    <w:p>
      <w:pPr>
        <w:pStyle w:val="Normal"/>
        <w:widowContro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 вид ему было человеческих лет двадцать. А это значило, что могло быть и двести двадцать, и триста. Эти эльфы, что б им их любимыми звездами по голове звездануло, после первой сотни, кажется, тормозят в развитии… Или как там это называется… В общем, в ближайшую тыщу лет и не надейтесь на нем отыскать хоть морщинку… И этот, стоявший передо мной, исключением не являлся – заостренные (прямо как у нас!) уши, длинные черные волосы (редкость, кстати, они у них обычно белые, аж на солнце блестят, смотреть противно), эдакие изысканно-дистрофичные руки, связанные спереди (дозорным пятачки оторву, кто ж так вяжет!), фигура стройная, тощая… В общем, полный эльф, ничего не скажешь. А в чем же его странность-то? Чего там гоблин бубнил? Тут пленник заговорил, и все стало ясно. Во-первых, когда рот его открывался, во рту сверкали аккуратные звериные клыки, что у твоего волка. А во вторых, глаза его были совсем не зелено-эльфийские. Они оказались желто-звериные. И светились в полумраке моей хижины. </w:t>
      </w:r>
    </w:p>
    <w:p>
      <w:pPr>
        <w:pStyle w:val="Normal"/>
        <w:widowContro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что тебе от меня надо, чернорожий? – спросил эльф.</w:t>
      </w:r>
    </w:p>
    <w:p>
      <w:pPr>
        <w:pStyle w:val="Normal"/>
        <w:widowContro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Я даже обиделся. Вообще-то, это мне положено первому начать угрожать и обзываться. А тут какой-то остроухий, да еще и связанный, смеет первым пасть разевать. Нехорошо! </w:t>
      </w:r>
    </w:p>
    <w:p>
      <w:pPr>
        <w:pStyle w:val="Normal"/>
        <w:widowContro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тебе пока слова не давали… – нарочито медленно произнес я, демонстративно распрямляясь во весь свой немалый рост. Даже не учитывая, что ноги у меня были изящно искривлены, я был почти на полголовы выше остроухого. И объем мышц раза в два с половиной побольше. Чего он выставляется? Боится, наверное. </w:t>
      </w:r>
    </w:p>
    <w:p>
      <w:pPr>
        <w:pStyle w:val="Normal"/>
        <w:widowContro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мне слова и не нужно. Я к вам в гости не набивался. Лучше отпусти меня по-хорошему, чернорожий, не то…</w:t>
      </w:r>
    </w:p>
    <w:p>
      <w:pPr>
        <w:pStyle w:val="Normal"/>
        <w:widowContro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ТО ЧТО? – громко заорал я ему на ухо, незаметно обойдя со спины. И опять обиделся. Ладно бы, хоть вздрогнул… А то ведь стоит, брюнет неприличный, как ни в чем ни бывало… Обернулся и смотрит так холодно.</w:t>
      </w:r>
    </w:p>
    <w:p>
      <w:pPr>
        <w:pStyle w:val="Normal"/>
        <w:widowContro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то я всех перекусаю.</w:t>
      </w:r>
    </w:p>
    <w:p>
      <w:pPr>
        <w:pStyle w:val="Normal"/>
        <w:widowContro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у, тут я заржал. Громко так, аж гоблин внутрь заглянул… Правда, под моим взглядом широко и наивно улыбнулся, прикинулся ветошью и свалил. </w:t>
      </w:r>
    </w:p>
    <w:p>
      <w:pPr>
        <w:pStyle w:val="Normal"/>
        <w:widowContro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кусаешь, значит? Чем? Как ты кусаться будешь, если я тебе кусалки-то твои сейчас выбью? Не посмотрю ведь, что собачьи, уж потружусь! Лень-то, она мартышку сгубила…</w:t>
      </w:r>
    </w:p>
    <w:p>
      <w:pPr>
        <w:pStyle w:val="Normal"/>
        <w:widowContro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сначала не понял, почему он вдруг так вздрогнул и пристально посмотрел на меня… А когда понял…</w:t>
      </w:r>
    </w:p>
    <w:p>
      <w:pPr>
        <w:pStyle w:val="Normal"/>
        <w:widowContro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кушу… – медленно проговорил он, глядя прямо мне в глаза…</w:t>
      </w:r>
    </w:p>
    <w:p>
      <w:pPr>
        <w:pStyle w:val="Normal"/>
        <w:widowContro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мей?!!</w:t>
      </w:r>
    </w:p>
    <w:p>
      <w:pPr>
        <w:pStyle w:val="Normal"/>
        <w:widowContro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зер?!!</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 * </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Добрых пятнадцать минут мы потратили на обнимания, хлопанья друг друга по плечам и ревнивое сравнивание длины клыков. Потом опомнились. </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Что ж это творится, Господи… – протянул я, наконец-то соображая, что все не совсем так, как оно бы должно было быть. Точнее, совсем не так… – Слушай, Змей, а… а… А где пещера? И вообще, кто… я? И ты… Ты успел сделать пластическую операцию?</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Да что ты несешь? – похоже, бодрый байкер эльфийского пошиба тоже чувствовал себя не вовсе не в своей тарелке. Действительно, происходящее больше смахивало на раскаленную сковородку. – Какая, нафиг, операция? Ты на себя посмотри! Ты же… Прямо гоблин какой-то! </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во-первых, орк… – моя внешность даже обиделась. – Ты понимаешь… Слушай!!! – вздрогнул я, – А я ведь вполне ясно помню все, что я делал и кому что говорил здесь, но и пещеру, обвал и нас четверых там тоже помню! Может, это какая-нибудь массовая галлюцинация?</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Н-да, Дозер, это все прохладный лесной воздух…У ТЕБЯ ЧТО, ТЕМПЕРАТУРА?! – Змей в раздражении особенно сильно отвечал своему прозвищу, – Мы не дома!!! Ты понимаешь – То, что я видел здесь ясно говорит, что происходит что-то очень и очень странное! Тут ни одного мотоцикла!</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Ни одного… Чего? Причем здесь это? Ты понимаешь, что из скромного, интеллигентного панка я превратился в не-пойми-что с ножками? Или, вернее, с лапами? Ты взгляни на это – я потрогал кончики основательных клыков, выступавших изо рта на добрый сантиметр, – разве такое снилось когда-нибудь хоть одному стоматологу? В кошмарах, разве что! Я женатый человек! Мне не положено! – Что не положено, я сразу не придумал, ибо, вроде бы, ничего предосудительного не совершал, но это было не столь важно. – Да и ты тоже… Похож на персонажа какого-нибудь американского ужастика… Кстати, давно ты здесь?</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Я? Да нет… или да… А-а-а-а! Я ж ничего не помню! Вернее, все помню! В голове все смешалось!</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Ох… и у меня тоже… Стоп, стоп… давай по порядку… Ага, неделю назад я, то есть Зорак…</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Кто-кто? – переспросил Змей, удивленно воззираясь на меня.</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Капитан Зорак, сотник армии его Черного Высокоблагородия, Повелителя Ночной Тьмы, – отчеканила та моя половина, которая была орком. Но не в этом дело. Итак, неделю назад я неожиданно потерял сознание. Точно, именно тогда эта зараза Раггаз впервые начал смеяться надо мной и что-то бубнить по поводу профессионального несоответствия… Эх, хорошо я вчера ему вре… Так вот, – увидел я нетерпеливый взгляд Змея, – и тогда понеслась, непонятные словечки… Ну, в смысле, теперь понятные, но тогда я совсем не врубался, что за чушь порю, мелкие провалы памяти и т.п. Вот! Значит, я здесь уже неделю! Твоя очередь.</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Дозер, я и правда плоховато помню… Вот, пещера… Вот мы, значит, идем, потом в глазах темнеет, лечу куда-то… Потом боль такая…</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Ага, – ввернул я, –я тоже помню, чуть коньки не отбросил…</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А затем, – прерванный Змей аж поморщился, сказывалась, видимо, эльфийская часть натуры, – затем пришел-таки в себя. Ничего не соображаю, помню только бег по лесу, вой впереди, а потом будто укус… Открываю глаза, а кругом одни эльфы – тощие, остроухие, хайр светлый, за спинами луки…</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А глаза такие добрые-добрые, – не удержался я, – какие эльфы из себя я знаю. Благо, я теперь наполовину орк. Ты давай к сути подбирайся!</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Да я подбираюсь, – оскалил клыки мой друг, – дальше – больше. Я, оказывается, тоже эльф, только волкодлаком порченный! Не хихикай, – я спрятал ехидную усмешку, рвавшуюся сквозь зубы, и сделал самое невинное лицо, на какое был способен при подобной внешности, – в смысле, укусили меня. И я теперь тоже могу волком оборачиваться. Вот так-то, – Змей самодовольно растянул губы в зверозубой усмешке. – Как я понял, меня, по идее, надлежало убить, как Оскверненного, только не смогли Светлые руку на своего же поднять. Тем более, что я был смирный, на людей не кидался, стекла не бил и так далее… В общем, как мне объяснили, раньше я простым солдатом был, а теперь в рядах доблестной Эльфийской Народной Армии служить не могу, дабы не подрывать воинский дух у остальных; вроде как с нечистью в бой идти неспортивно… В общем, зачислили меня в разведку. Благо мне, с моими новыми способностями, тихо перемещаться сподручно. </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Добро пожаловать в органы, сынок… – задумчиво протянул я. – Так сколько же ты уже здесь?</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Ну… если посчитать, то дней пять за вами наблюдаю, день валялся у эльфов, плюс день в лесу… Ну, так эльфы сказали… Выходит, что тоже неделю! Ровно!</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Ага. В таком случае, скажи-ка мне, мой мохнатый друг, как же мы намерены отсюда выбираться? И, по совести говоря, эта негигиеничная шкура мне не очень-то нравится… Я бы даже сказал, я очень хочу снова видеть в зеркале себя, а вовсе не зеленокожего культуриста с носом мясного парнокопытного… </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Ты знаешь, – смущенно пробормотал Змей, – я как раз хотел спросить о том же тебя… И, кстати, по идее я твой пленник…</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В это время мои уши уловили за пологом хижины странное оживление. Судя по крикам, вызывали мою персону. Решив оставить на время определение путей решения возникшей проблемы, я сделал Змею знак молчать, а сам решил появиться перед народом.</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Откинув полог, я поимел счастье лицезреть весьма примечательную картину, достойную кисти художника-фантаста – тридцать орков с самыми угрожающими выражениями морд молча стояли передо мной. Впереди всей компании торчала наглая морда Раггаза. Я медленно обвел взглядом все сборище. </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Что еще за утренник в детском саду для мутантов? – вот теперь я точно знал, что говорю. – Вы что, не знаете, что командир занят? НЕ ЗНАЕТЕ, ЧТО Я ДОПРАШИВАЮ ПЛЕННИКА? ГОБЛИН!</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Я здесь, ваше-ство… – несчастный охранник затравленно смотрел на меня из-под ступенек, – я… я им говорил, но они… </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Понял, свободен… Итак, чего надо?</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Зорак… – рычание Раггаза было просто пропитано ядом, – кого ты хочешь обмануть? Ты думаешь, мы не слышали, как ты разговаривал с этим эльфом? Неужели ты можешь предположить, что мы такие доверчивые и простодушные? Или ты считаешь, что выдача врагу секретной информации уже не является военным преступлением? Но трибунала не будет, Зорак…</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Карнавала тоже… – пробормотал я под нос, но Раггаз не услышал, он гнул свое –</w:t>
      </w:r>
    </w:p>
    <w:p>
      <w:pPr>
        <w:pStyle w:val="Normal"/>
        <w:widowContro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Особенно в полевых условиях. Думаешь, мы будем тебя судить? Неееет, – он осклабился, – мы будем тебя убивать!</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Тут во мне проснулась та половина, что была Зораком.</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Итак, ты, селедка замороченная, пытаешься мне тут впарить, что я – предатель? Я так понял? Смерти, значит, моей хочешь? А не потому ли, что кое-кто тебе бесплатный сеанс у стоматолога устроил? Что? Шепелявишь, старая? Вали к себе, и чтоб больше я не слышал пререканий с начальством! – в конце фразы я сорвалыся на низкий угрожающий рык, от чего добрая четверть толпы куда-то подевалась, видимо вспомнив о неотложных солдатских делах. Все-таки, не зря Зорака выбрали командиром, тело и манеры у него аховые. Будем пользоваться, чем послали. Но Раггаз, похоже, авторитеты в авторитет не ставил. </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ЗОРАК! – зарычал он почти так же красиво, как я. – Я здесь и сейчас, перед всей сотней заявляю – ты предатель! Все слышали, как ты предлагал эльфу побег! И за это ты ответишь! – интересно, а как это все слышали, если мы разговаривали довольно тихо… Если только никто маленький и незаметный не докладывал тому, кому следует докладывать такие вещи, и кто способен за это заплатить. Я мстительно топнул ногой и довольно осклабился, услыхав треск ступеньки и сдавленный вопль гоблина. Вот мелкая зараза! А я ж его так и не уволил… Но тут толпа двинулась на меня. Я понятливый, братцы, я все понял. Сейчас будут бить. И бить неслабо. Но тут из моей хижины раздалось такооое рычание… Под предлогом всеобщей удивленной заминки, я отступил за полог и носом к носу столкнулся с огромным черным волком, в холке достигавшем моего плеча. А, надо вам сказать, что с момента моего становления орком я существенно прибавил в росте! Зверюга оскалила клыки в радушной улыбке и произнесла нормальным, на удивление знакомым  человеческим голосом:</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и чего стоишь? Залезай! Убегать, однако, будем!</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Змей… – только и смог пробормотать я, наспех подхватывая с пола свое вооружение – пару коротких сабель и маленький лук из рогов какого-то быка. Рассовав все это барахло по ножнам и ремням на доспехах, я взгромоздился на шерстяного скакуна и Змей рванулся к выходу…</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Такой вольной интерпретации древнерусской сказки о Иване-Царевиче и Сером Волке не видел, я уверен, ни один Вещий Боян… Правда,  налицо была явная ошибка в подборе цветовой палитры.  Огромный черный зверь, сверкая оскаленными клыками, нес на свое спине здоровенного зеленого орка, который яростно отстреливался из лука по догоняющей толпе, которая выла, рычала и норовила запустить нам вослед чем потяжелее и поострее… Но эффект неожиданности возымел-таки действие и вскоре мы уже скрылись в Эльфийском Лесу…</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Глава 2.</w:t>
      </w:r>
    </w:p>
    <w:p>
      <w:pPr>
        <w:pStyle w:val="Normal"/>
        <w:widowControl/>
        <w:jc w:val="both"/>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r>
    </w:p>
    <w:p>
      <w:pPr>
        <w:pStyle w:val="Normal"/>
        <w:widowContro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ерный Владыка плакал. Самым постыдным образом. Вернее бы даже сказать, что Его Черное Высокоблагородие, Повелитель Ночной Тьмы и Драконов Подземелий ревел в три ручья. А еще вернее – в три реки. Горных. Слезы отчаяния лились по его щекам и падали из-под низко надвинутого клобука цвета загорелого эфиопа прямо на балахон того же цвета. В отчаянии Великий колотил по резной ручке аккуратного трона и кусал тонкие изящные губы. </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Эльку-у-ума-а-а! – истерично всхлипнул он. Придворный маг бесшумно возник возле трона и почтительно поклонился.</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Что будет угодно Повелителю? – голос был мягкий и завораживающий; плотная ткань серого капюшона совершенно не заглушала речи Первого Советника. </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Элькума… – всхлипывая, Владыка обратил мутные от слез глаза к вошедшему. – Какие вести с фронтов?</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Эльфы не сдаются, Ваше Превосходительство. На мирные уговоры тоже не поддаются. Зорак и его сотня отправлены на урегулирование конфликта.</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Эльфы? И что, стреляют?</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Стреляют, Ваше Превосходительство, на предложение переговоров ответили шквальным огнем из охотничьих луков.</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ладыка пару раз всхлипнул, немного подумал и… снова разревелся. </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Ваше Превосходительство? – удивленный Советник немного приблизился к трону. Владыка неожиданно уткнулся в его балахон и разревелся еще пуще.</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что они… как эти! – сквозь рыдания его голос был еле слышен. – Я ж им… по че-ло-ве-чес-ки! А они мне… они… мне… – и он зарыдал в полный голос.</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По эльфийски, – пробормотал Элькума, по отечески гладя склоненную голову Великого. – Ничего, ничего, Ваше Превосходительство, – успокаивающе забормотал он, – все будет хорошо, когда-нибудь они все поймут, заключат с нами мир… – Владыка так взвыл, что Советник испуганно отдернул руку, но потом продолжил, – а потом мы всех объединим и всем будет хорошо…</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ЫЫЫ!!! – плакал Великий, – а они не хотя-а-ат!!! Не хотят, не хотят, не хотя-а-ат! Я сколько предлагал? – он поднял красные очи на Элькуму, – Я что, зверь какой? Я ж им добра желаю, кусок себя, можно сказать, отрываю, а они мне что? «Исчадие Тьмы, Враг…» как там они меня еще называли?</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Земляным червяком… – почтительно и машинально проговорил маг.</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Вот-вот! А за что? За то, что я предложил прекратить войны? За то, что я выступал за расовое равноправие? Я ж хотел… хотел… как… лу-у-учше-е-е-е! – Повелитель Ночной Тьмы снова начал осторожно подвывать. </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Ваше Превосходительство! Сейчас ведь уже ничего не поправишь…</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А-а-а-а-а!!!</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Я имел в виду, – спешно поправился Советник, – конечно же, все поправимо, просто надо доказать эльфам, что они не правы, а потом объяснить, как устранить оплошность. А на данный момент лучшим выходом из положения является нападение для защиты…</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Верно. – Владыка немного успокоился. – Но все равно, разве я объявлял себя Повелителем Тьмы и Всем прочим, Как Они Меня Называют? Я ж добрый! Я хороший! Я хочу…</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Ваше Превосходительство! – быстро произнес Элькума, видя, как недалеко ушедшие слезы вновь возвращаются в глаза его начальника, – Естественно, вы хороший, добрый и т.п. Но дело в том, что Светлые Силы упорно не желают это признавать! И мы должны малой кровью дать им это понять!</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Правильно. – Глаза Большого И Черного высохли окончательно. – Пора приниматься за дело. Как там дела у Зорака?</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 * </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вонок в дверь чуть не разорвал барабанные перепонки Лобанова. Толстяк, трясущимися руками пытавшийся собрать веником мусор, валявшийся по всему полу его небольшой захламленной квартирки, раздраженно прорычал что-то и пошел открывать. Мужик в зеленой рубашке и старых брюках, стоявший на пороге, совершенно не вдохновлял Сергея Васильевича на какие-либо беседы. То, что он проснулся сегодня почему-то совершенно голым и на коврике у входной двери (слава Богу, с внутренней стороны квартиры), Лобанов небезосновательно списывал на излишек выпитого вчера с соседом, отсутствие каких-либо воспоминаний о минувшей ночи он относил на тот же счет. Но он совершенно не считал это поводом для таких вот визитов совершенно незнакомых людей, незнамо за чем трезвонящих с утра в этот проклятый звонок. </w:t>
      </w:r>
    </w:p>
    <w:p>
      <w:pPr>
        <w:pStyle w:val="Normal"/>
        <w:widowContro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го надо? – совсем не дружелюбно спросил Сергей Васильевич, из-под насупленных бровей оглядывая незваного гостя.</w:t>
      </w:r>
    </w:p>
    <w:p>
      <w:pPr>
        <w:pStyle w:val="Normal"/>
        <w:widowContro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о если он рассчитывал грозным взглядом и не менее угрожающем сопением отпугнуть посетителя, ему это не удалось. Тот сверкнул белозубой улыбкой и непостижимым образом проскользнул в прихожую. </w:t>
      </w:r>
    </w:p>
    <w:p>
      <w:pPr>
        <w:pStyle w:val="Normal"/>
        <w:widowContro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было произнесено ни слова, но Сергей Васильевич вдруг обнаружил, что его ведут на кухню, приобняв за плечи и недвусмысленно показывая бутылку «Смирновки», потом чуть ли не насильно усаживают за стол и наливают рюмку.</w:t>
      </w:r>
    </w:p>
    <w:p>
      <w:pPr>
        <w:pStyle w:val="Normal"/>
        <w:widowContro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балдевший Лобанов залпом выпил предложенное и сразу же почувствовал, как отпустила головная боль. </w:t>
      </w:r>
    </w:p>
    <w:p>
      <w:pPr>
        <w:pStyle w:val="Normal"/>
        <w:widowContro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 произнес он, – собственно…</w:t>
      </w:r>
    </w:p>
    <w:p>
      <w:pPr>
        <w:pStyle w:val="Normal"/>
        <w:widowContro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хотели спросить, кто я такой? – лучезарно ухмыльнулся гость. – Кооператив «Сантехник», Баранов Игорь Алексеевич! Проверка…</w:t>
      </w:r>
    </w:p>
    <w:p>
      <w:pPr>
        <w:pStyle w:val="Normal"/>
        <w:widowContro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какая…</w:t>
      </w:r>
    </w:p>
    <w:p>
      <w:pPr>
        <w:pStyle w:val="Normal"/>
        <w:widowContro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лице лобановского собеседника вдруг отразилась смертельная скука пополам с каким-то разочарованием.</w:t>
      </w:r>
    </w:p>
    <w:p>
      <w:pPr>
        <w:pStyle w:val="Normal"/>
        <w:widowContro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уж там долго болтать… – протянул он. – Вы Сергей Васильевич Лобанов по прозвищу «Суслик»?</w:t>
      </w:r>
    </w:p>
    <w:p>
      <w:pPr>
        <w:pStyle w:val="Normal"/>
        <w:widowContro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какое… ваше… – Если бы не спасение от предполагаемого похмелья, хозяин квартиры давно бы начал операцию по устранению инородного элемента из своей частной собственности. – Ну… я Лобанов, а что?</w:t>
      </w:r>
    </w:p>
    <w:p>
      <w:pPr>
        <w:pStyle w:val="Normal"/>
        <w:widowContro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гу, – без интереса пробормотал гость, – и проснулись вы сегодня не в своей кровати, так? Скорее всего, под столом или на коврике, правильно?</w:t>
      </w:r>
    </w:p>
    <w:p>
      <w:pPr>
        <w:pStyle w:val="Normal"/>
        <w:widowContro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откуда…</w:t>
      </w:r>
    </w:p>
    <w:p>
      <w:pPr>
        <w:pStyle w:val="Normal"/>
        <w:widowContro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ьно, – со скучным удовлетворением проговорил человек, назвавшийся Барановым И.А., и неуловимым движением вонзил в горло толстяка серебряную иглу. Дождавшись быстрого разложения, он лениво вытащил орудие убийства и ушел, слегка задев скелет, тут же рассыпавшийся в пыль.</w:t>
      </w:r>
    </w:p>
    <w:p>
      <w:pPr>
        <w:pStyle w:val="Normal"/>
        <w:widowContro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верь за ним сама собой накрепко захлопнулась…</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Погоня все-таки отстала. Но к этому моменту (по моим предположениям, прошло не менее полутора часов) нас обоих можно было выжимать. Змей бежал, высунув язык, а мои руки, совсем не слушая меня, упорно старались засунуть лук обратно в колчан. </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Все, – произнес, наконец, мой зверский друг, – хватит. Я вам не ездовой кобель, в конце концов. С этими словами он остановился как вкопанный, глупо ухмыльнулся и… повалился на траву. Я не хотел возражать. Да и не мог – когда волк затормозил, ваш покорный слуга изящно изобразил ракету «Земля-Воздух» и смачно впилился в старый мощный дуб, росший на краю поляны, на которой мы оказались. Поэтому я мог только лежать и, проваливаясь в ласковую темноту, благодарить Бога за то, что у орков такие крепкие черепа…</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 * </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Так что же, ты хочешь мне сказать, что ЭТО не пыль?</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Но… Госпожа!..</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Не смей повышать на меня голос! Значит, я вру?</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Да не…</w:t>
        <w:tab/>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ДА?!!</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Нет!!! Госпожа, я хочу сказать, что конечно, здесь немного пыльно, но…</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Ага, так ты признаешь, что уборка некачественная?</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Признаю, Госпожа, признаю! – высокий, статный  эльф склонился перед Королевой и испуганно попятился к выходу. – Я… приберу… поз…</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Сейчас… – голос Королевы был уже совершенно спокоен и напоминал мурлыканье кошки… узревшей крупную неповоротливую крысу. Она изящным движением поправила затейливый головной убор, открывавший аккуратные заостренные уши и величаво удалилась в направлении своего Дома.</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Эльф что-то пробормотал, соглашаясь, мысленно смирился со своей тяжкой судьбой и, понурив голову, взялся за кружевную тряпочку для вытирания пыли и снова принялся ожесточенно оттирать высокий ясень, стоявший на краю Королевской поляны…</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 * </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Дозер! Зорак! Да что ж с ним делать… – Змей был в отчаянии. С тех пор, как он проснулся, прошло столько времени, что солнце успело сесть, а орк все не поднимался. В который раз уже новоявленный оборотень проклинал себя за резкие тормоза… Зорак лежал, раскинув руки, и на лице его застыла кривая ухмылка. Хорошо хоть дышал. Змей уже несколько раз превращался обратно в прямоходящее, но на искусственное дыхание решился лишь один раз, да и то – запах из пасти Зорака шел такой, что он предпочел ограничиться непрямым массажем сердца. Но ничто не помогало, его зеленокожий друг был недвижим. </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Когда солнце совсем село, несчастный оборотень сидел в волчьем обличии и тихо, боясь потревожить кого-нибудь нежелательного, подвывал на луну. Он был в самых расстроенных чувствах, которые можно себе представить. Вернуть себе память, вернуть друга, избегнуть смерти от лап озверевших орков, и снова остаться одному… Нехорошо получается! По звериной морде стекла скупая мужская слеза и повисла на кончике клыка… Мгновением позже Змей ощутил ее соленый вкус. Неожиданно сзади раздался тихий шорох. Волк обернулся и радостно взвизгнул: большой зеленый орк тяжело поднимался с земли. </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Г-где… – прохрипел он, для пущей убедительности тыча пальцем по сторонам.</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ДОЗЕР!!! – Змей, забыв, что он не настоящий волк, лизнул друга в зеленый пятачок.</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Тварь божия! Ты говорящая?! – испугался тот. Оба недоверчиво воззрились друг на друга.</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Во имя Господа нашего! Если злой дух ты, изыди по повелению слуги божьего! – забормотал орк, дрожащей лапой крестя Змея.</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Оборотень обалдел.</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Дозер? Ты в своем… </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И да не причинишь ты вреда служителю Истинной Веры! Да защитит…</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Дозер!!! Что с тобой?!! Ты в своем уме?!! – Волк подбежал к другу и заглянул ему прямо в глаза. И хотя на Дозера это не произвело ровно никакого эффекта, кроме длинного прыжка назад с вытаращенными глазами и новым потоком молитв, это подействовало на самого Змея, который вспомнил, что может ходить не только на четырех ногах. Через секунду перед орком был высокий черноволосый эльф.</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Из…зыди, нечиссстый… – просипел вконец убитый Зорак, прислоняясь к стволу дерева и медленно оседая на прохладную ночную землю. </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Дозер!.. – эльф бросился к другу.</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Оборотень… защити меня, Господи! В руки твои предаю душу свою грешную… – шепот орка заглох, и он снова провалился в забытье.</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Ничего не понимающий и от этого ужасно несчастный, Змей попытался взвалить зеленую тушу на плечи, подумал, превратился в животное и ушел прочь, унося бесчувственное тело тронувшегося умом друга на широкой мохнатой спине…</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 * </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и что слышно? – Владыка в нетерпении ерзал по сидению своего трона, нервно сжимая несчастные подлокотники.</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Зорак бежал, Ваше Превосходительство, – почтительно поклонился Элькума, в душе предчувствуя бурю. И грянул гром.</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Куда?!! КАК ОН ОСМЕЛИЛСЯ?!! Эльфы, да?!! Это опять они, да? Они повернули вспять мою сотню?</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Нет, Ваше Превосходительство, – Советник выбрал самый мягкий и успокаивающий тон, прекрасно зная неуравновешенность начальства. – Гоблин-связной доложил, что в лагере произошел бунт…</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Ч… КО… Ммаа… Бунт?!! Бунт в моем лучшем Зеленом Отряде?!! О нет… – губы Владыки  задрожали, и он фальцетом  выкрикнул – Причина-а?!</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Несовместимость характеров, Ваше Превосходительство. Насколько мне стало известно, в отряде нашелся другой потенциальный лидер, некто Раггаз, который смог восстановить против Зорака остальных…</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Но ведь… зачем ему это понадобилось?..</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Как я понял, несколько дней назад во время речи Зорака перед отрядом, Раггаз высказал капитану свою точку зрения, прямо противоположную таковой самого Зорака. Последний, естественно, возразил – орки, понимаете ли, а в результате произошла драка, окончившаяся для Раггаза плачевно…</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Я так понимаю, Зорак его не убил, если он сумел поднять всех против него?..</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Не совсем всех, Ваше Превосходительство. Больше половины отряда не считают Раггаза своим командиром и вернутся под начало Зорака, если, в свою очередь, вернется он. Но на данный момент все они лояльны по отношению к мятежнику, хотя и не горят особым желанием воевать.</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А чем сам Раггаз объясняет свое поведение?</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Предательство, Повелитель. Он обвиняет бывшего капитана Зеленой Сотни в измене Вам и Вашим интересам. Утверждает, что Зорак помог бежать пленному эльфу…</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Пленному?!!</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Разведчик, Ваше Превосходительство, разведчик. Был захвачен при попытке шпионажа за лагерем. </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Тогда понятно. Но что Зорак?</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По словам Раггаза, он услышал, как капитан в своей палатке обещал пленному свободу. Мятежник утверждает, что услыхав подобное из уст своего капитана, он не смог перенести позора и тут же решил своими методами предотвратить надвигающееся предательство.</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О, Тьма! Все это очень и очень странно, Элькума, не так ли? </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Воистину, Ваше Превосходительство. Поэтому я бы рекомендовал отправить одного из Крылатых, дабы прояснить ситуацию на месте. </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Да-да, – нервно произнес Владыка, – так, пожалуй и надо сделать… Рионор сейчас в библиотеке замка, поручи это ей… Хотя… Впрочем нет, иди!</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Ваше Превосходительство? – Элькума вопросительно поклонился.</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Нет-нет, ничего. Иди же, мой Первый Советник. Я хочу побыть наедине со своими мыслями.</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Я повинуюсь, Ваше Превосходительство, – еще раз поклонившись, Советник покинул тронный зал.</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 * </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А? Прошу прощения, я не расслышала, – Королева оторвалась от красивой шелковой салфетки, которую она вязала изящным серебряным крючком, изготовленным выдающимся кузнецом-гномом из Серых холмов.</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В наших владениях замечены орки, Ваше Величество! – эльф, стоявший перед ней, был с ног до головы покрыт паутиной и какими-то листьями. Принимая во внимание обычную эльфийскую аккуратность, можно было предположить, что известия, которые он нес, расценивались самим гонцом как нечто архиважное и архинужное.</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Вот как? – Королева равнодушно вернулась к рукоделию, скрывая свою заинтересованность, – где?</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На Южной Границе с Серыми холмами стоит целый отряд… И…</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И?.. – элегантные брови Королевы вопросительно изогнулись.</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И еще наши дозорные доложили о появлении невдалеке от той банды весьма странной пары. Это огромный, черный волк и интересный зеленый орк.</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Королева неожиданно поймала себя на том, что слушает широко раскрыв глаза и, менее широко, рот. Она тряхнула головой и снова приняла позу настоящей эльфийской правительницы, спокойной, мудрой и загадочной.</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И что же в нем такого интересного, в этом орке? – нарочито небрежным тоном спросила она.</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Видите ли, Ваше Величество, он… я, право, не знаю, как сказать…</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Вас что, в детстве не научили правильному эльфийскому? </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Да нет, – смутился гонец, – просто этот орк, он…</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 нетерпеливо топнула ножкой Королева.</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Он… читает проповеди…</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Заткнись, заткнись, заткнись, – бормотал Змей через плотно сжатые зубы, стараясь еще прибавить скорость. </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Одумайтесь, братья! Одумайтесь и покайтесь! Бросьте свое оружие на землю и засейте ее зерном, дабы взошли хлеба мира! Отриньте войну, внемлите гласу разума! Да пребудет… – Дозер запнулся и поймал зубами обожженную, без наконечника стрелу, – ш фами шфятаа плакотать! Амы… Тьфу, аминь!</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Лесные гоблины, уже битых полчаса гнавшиеся за друзьями, никак не прореагировали на страстные религиозные призывы орка, висевшего поперек спины гигантского черного зверя, и стрельбу вскоре прекратили только из-за того, что погоня им надоела. Перед этим был неожиданный эльфийский патруль, здороваться с которым бывший разведчик благоразумно не стал, памятуя о своей ноше, и предпочел сделать вид, что они незнакомы. Зато Дозер на ходу  выдал длинную тираду о том, что все существа в мире – братья, все под одним богом ходят и поэтому он будет очень рад, если его сейчас же примут как своего, накормят и пожертвуют энную  сумму денег на строительство храма святого Гоги Притыршного. Эльфы не прониклись религиозным пылом зеленого безумца и грозно натянули луки. Змей, не теряя времени, поддал ходу и с того момента останавливался только дважды – первый раз, когда дорогу ему пересек какой-то странный мужик в одежде, до странности напоминавшей засаленный ватник а-ля «мы из деревни». Вслед за мужиком с мычанием пронеслось стадо молодых бычков-одногодков. Оборотень только мотнул головой, высунул язык и продолжил свой бег. Второй раз он остановился, когда почувствовал, что совсем устал. Зорак, тоже уморенный собственным красноречием, захрапел, не успев коснуться земли. После недолгих раздумий, Змей превратился в эльфа и связал друга всем, что попалось под руку, включая даже ремень от зоракова колчана… Потом лег рядом и с головой погрузился в тревожные, отрывочные сны.</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 xml:space="preserve">Судьба она кто? Дура! Потому что сама не знает, чего хочет. И к тому же, а нафига она мне сдалась? Нет, братцы, пусть о судьбе аристократы размышляют, а я уж как-нибудь сам… – тихо бормотал Инот сквозь зубы, взбираясь по тонкой и прочной шелковой веревке по стене трехэтажного особняка на окраине города. Особняк этот пользовался весьма нехорошей репутацией, дескать, нечистая сила и прочие пакости, поэтому перед выходом на «дело» юноше взбрело в голову сходить за консультацией к предсказателю. Надежнейший провидец, порекомендованный ему на базаре, оказался старым, благообразным мужиком с длинной окладистой бородой нежно-серого цвета и выразительными, как кирпич, глазами того же оттенка. Иноту он сразу же понравился, ибо не производил впечатления суетливой волоокой кочевницы из шатра с табличкой «Предсказания на любой вкус, по выбору и заказу», а выглядел серьезным и понимающим. Конечно, благообразность старца не ослепила молодого человека настолько, чтобы он не поторговался, так что непомерно высокую цену в десять серебряных монет удалось-таки сбить до пяти. Тем не менее, старик выполнял свою работу вполне добросовестно – засветил лампадки в углах комнаты, пробормотал несколько простых заклинаний, от которых в комнате начал сгущаться прозрачный белый туман, после чего во весь голос завыл какую-то тягучую, занудную фразу, все время держась на одной ноте. Глаза провидца, казалось, смотрели прямо внутрь юноши, словно стараясь отыскать в открытой книге сознания Инота нужную страницу… Было похоже, что в конце концов он нашел требуемое – глаза старца расширились и он, указав на Инота дрожащей рукой, упал со стула, задрав неприлично обнажившиеся лапти. Недоумевающий паренек привел деда в чувство, но тот наотрез отказался предсказывать что-либо, непрозрачно намекая на то, что аудиенция закончена, и возвращения денег не предвидится. Злой и расстроенный, Инот плюнул на дорогой ковер из шкуры белого волка, развернулся и ушел, мстительно стырив у нервного провидца красивую золотую бабочку с ладонь размером. </w:t>
      </w:r>
    </w:p>
    <w:p>
      <w:pPr>
        <w:pStyle w:val="Normal"/>
        <w:widowContro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вот сейчас он и его вечный напарник Окорок лезли на стену самого старого здания города, где их ожидала черная  неизвестность…</w:t>
      </w:r>
    </w:p>
    <w:p>
      <w:pPr>
        <w:pStyle w:val="Normal"/>
        <w:widowContro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На дверь обрушилось что-то тяжелое. Любопытствовать, что это было, времени не было. Так что Ласточка попросту быстро оделась, прихватила лютню и выпрыгнула в окно. Пролетая мимо окон первого этажа, она с грустью подумала, что сквалыга-хозяин таверны, похоже, вовсе не имеет чувства юмора. Когда несколько часов назад она пела веселую песенку о настырном трактирщике, грабящем посетителей и предоставляющем вонючие, полные клопов комнаты, тогда она и представить себе не могла, что шапка на воре загорелась сразу же. По крайней мере, утешала себя девушка, теперь стали понятны его неласковые взгляды, то и дело падавшие на нее во время песни. В тот момент он не решился вмешаться, ибо посетители подбадривали бодрого менестреля радостными воплями и были настроены весьма дружелюбно. Самые трезвые даже пытались подпевать… </w:t>
      </w:r>
    </w:p>
    <w:p>
      <w:pPr>
        <w:pStyle w:val="Normal"/>
        <w:widowContro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вот, когда она уже по возможности удобно устроилась на пропахшем чем-то тошнотворным, кишащем клопами матрасе, жирный хозяин застучал в дверь и пригрозил лично разобраться с мерзкой девчонкой, если она «немедленно не уберется вон из его приличного заведения». Ласточка приоткрыла один глаз и тактично указала стучавшему направление, в котором ему надлежало, не теряя времени, отправиться вместе с его приличным постоялым двором. Возня за дверью стихла, и девушка, в сонной уверенности, что хозяин аккуратно выполнит все ее указания, попыталась снова заснуть, но тут дверь аж затрещала от сильного удара.</w:t>
      </w:r>
    </w:p>
    <w:p>
      <w:pPr>
        <w:pStyle w:val="Normal"/>
        <w:widowContro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тот момент ее размышления были прерваны зарослями мягкой и довольно высокой травы, в которые она, с истинно кошачьей грацией, приземлилась и немедленно пустилась бежать подальше от негостеприимного «приличного заведения».</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Широкие черные крылья Рионор неторопливо рассекали воздух. Лениво поводя огромными лиловыми глазами, Крылатая осматривала поверхность земли, разноцветным ковром расстилавшуюся внизу. Задание Первого Советника было коротким и ясным – выяснить, где Зорак и почему он убежал, а также, по возможности, вернуть беглого капитана обратно. </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Став невидимой, она осторожно обогнула поле воздушного боя – какой-то усатый мужик, верхом на белом драконе, яростно отбивался от хилых молодцев на коврах-самолетах, которые не менее злобно вели по нему прицельный огонь шаровыми молниями. Меч у мужика был просто отменный. Однако времени восхищаться произведением кузнечного искусства у Рионор не было, поэтому она сильно взмахнула левым крылом и заложила красивый вираж, попутно, правда, чуть не сбив длинноносую девчонку верхом на метле. </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Через несколько часов полета она, немало удивленная, целесообразно решила прекратить на время поиски и где-нибудь поужинать. Крылатые, конечно, долгожители, но с голоду тоже помереть можно…</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Приняв наиболее приемлемый облик, Рионор, доверчиво хлопая большими глазами, вошла в ворота большого города…</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За окном была непроглядная темнота. Это было более чем удивительно, учитывая то, что Инот и Окорок через узорно-решетчатую ставню смотрели в него с ярко освещаемой луной улицы… Раскачиваясь на канатах, юноши недоуменно глядели внутрь и предпринимали робкие попытки протереть стекло, которое, нимало не смущаясь, продолжало равнодушно отражать их удивленные физиономии. </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Окорок… – глубокомысленно прошептал Инот, – знаешь что?</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Не знаю… – в тон ему отозвался напарник.</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И я не знаю… Может, ну его, а? Не по себе мне что-то… Да и предсказатель этот…</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С ума сошел, – зашипел молодой вор, – после такой подготовки просто взять и уйти, да? Упустить такой шанс прославиться, заиметь авторитет… Эээ, да что там говорить, – он презрительно поглядел на товарища, – пожалуйста! Можешь лезть назад, никто тебя не держит! И пусть люди так и говорят: Инот струсил, когда его храбрый напарник, ловкий, обаятельный, а главное, скромный, не убоялся и отважно, грудью вперед, залез в окно, навстречу неведомым опасностям!</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Ага… с веревки-то не ляпнись, – мрачно буркнул юноша, роясь в поясном мешочке. – А то и груди не останется, опасности встречать… смельчак… Ага!</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торое «ага!» было вызвано тем, что он, наконец, нашарил в подсумке набор отмычек, одной из которых незамедлительно начал вертеть в замке на ставне. Мимоходом удивившись, как это на третьем этаже умудрились навесить на окно замок, юный грабитель неожиданно потерял равновесие и волчком завертелся вокруг веревки. С третьей попытки Окороку удалось остановить эту карусель. Инот глупо ухмылялся, попеременно глядя то на друга, то на сломанную пополам отмычку, то на замок, в котором торчала одна ее половина. </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Окорок окинул напарника взглядом, ясно говорившим об умственных способностях последнего, после чего просто достал из подсумка короткий ломик.</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Учись, студент! – наставительно промычал он, одним бесшумным, если не считать легкого «звяк!», изданного ломающимся замком, переломил дужку надвое.</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 всхлипнул обиженный до глубины души Инот, большой ценитель воровских традиций, – ломиком каждый сможет… А вот на веревке, да отмычкой!..</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Тут ловкость нужна, – подхватил друг, – а не руки, что растут из… откуда придется, – докончил он, глядя на нехорошую ухмылку, гусеницей вползавшую на губы Инота. – Ладно, – торопливо добавил он, – открываем и лезем! Ты первый!</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А… почему? – слегка постукивая зубами от храбрости, жарко возразил тот, – ты окошко сам открыл? Открыл! Вот и лезь первым! </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Но…</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Ничего не знаю! Сам напросился! Вперед, миледи, нас ждут широкие поля! Ура! Едем, едем мы вперед, Окорок всем в нос дает!..</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Уймись, – пробурчал напарник, показывая Иноту язык. – И полезу! А ты не отставай! А то еще осмелею до ужаса, так что сам испугаюсь и убегу…</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И с этими словами он рыбкой ввалился в гостеприимный мрак черного окна… </w:t>
      </w:r>
    </w:p>
    <w:p>
      <w:pPr>
        <w:pStyle w:val="Normal"/>
        <w:widowContro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много подумав, Инот кинул в окно свои отмычки. Лишь удостоверившись, что раздался тихий звон, юноша широко улыбнулся и последовал примеру друга. В навалившейся сразу же темноте он влетел во что-то мягкое, тут же взвизгнувшее «Ой!» и попытавшееся уползти, но Инот, у которого волосы на всем теле тут же встали дыбом, мертвой хваткой вцепился в непонятное существо и висел на нем, крепко зажмурив глаза. Существо, в свою очередь, тоже не теряло времени даром и ползло, не разбирая дороги. Потом оба с разгону врезались в какую-то непонятную деревянную конструкцию, на поверку оказавшуюся дверью, и вместе с ней ввалились непонятно куда…</w:t>
      </w:r>
    </w:p>
    <w:p>
      <w:pPr>
        <w:pStyle w:val="Normal"/>
        <w:widowContro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Инот соизволил открыть глаза и разжать сведенные судорогой пальцы, он с превеликим удивлением обнаружил, что находится в просторной комнате, покрытой толстым слоем пыли… Из окна, закрытого однообразной решетчатой ставней, падал бледно-желтый свет луны. Рядом с юношей стояло неизвестное чудище из темноты, до крайности напоминавшее его напарника Окорока и во все глаза смотрело куда-то в угол. Инот проследил за взглядом товарища и тоже остолбенел. Там, на резном деревянном столике стоял огромный гроб, метров эдак двух с половиной в длину… И крышка его медленно открывалась…</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Как это нет? – Голос Элькумы выражал безграничное удивление. – Ты, и не засекла?!</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Советник! – голос, звучавший из черного, поблескивающего глянцем ониксового шара размером с голову теленка, был приглушен расстоянием, поэтому казалось, будто Рионор говорит из-под подушки. Но даже при такой скудной связи в тональностях Крылатой прослушивался ледяной стержень. – Если мне дано задание, то я выполню его. Быть может, вы в этом сомневаетесь?</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Нет-нет, – поспешно заверил Элькума, – совсем не сомневаюсь… Но я бы попросил тебя, Крылатая, немного поторопиться. Все-таки, конфликт с эльфами следует разрешить как можно быстрее…</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Я прекрасно осведомлена об этом, Советник! – голос все еще был холоден, но стержень, похоже, слегка обмяк. – Разрешите доложить обстановку?</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Угу, – не по уставу пробормотал маг, но тут же поправился, – то есть, я хотел сказать, докладывайте, старший лейтенант Рионор!</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Итак, ситуация следующая. Искомый объект не обнаружен в зеленом районе. Предполагаемые локации – север Серых Холмов или же область Города. Находясь ближе всего к последнему пункту, я сочла нужным начать поиски там.</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А с воздуха, значит, не получится? – затосковал, было, Советник, но постарался снова принять командный вид. – Продолжайте, старший лейтенант.</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Благодарю, Ваше Превосходительство. Итак, на данный момент я нахожусь в облике, наиболее пригодном в данных условиях. Данное обличие наиболее точно копирует особь женского пола, вид «человек разумный», прямоходящее. </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Хе-хе, – позволил себе хмыкнуть Элькума, глядя в слегка размытое изображение на поверхности шара, – Рионор, а тебе не кажется, что этот видок несколько… как бы… маловат?..</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Я не понимаю вашего юмора, Советник. И не считаю, что он уместен. Я снабдила данную модель моей внешней оболочки наилучшими защитными рефлексами и средствами самообороны. Также добавлены некоторые качества, ценимые простыми обывателями выше среднего. По последним статистическим данным, наиболее эффективным способом получения информации является опрос простых горожан. С помощью новой оболочки я легко смогу завоевать их доверие и получу необходимые сведения о Зораке.</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Н-ну-ну… – восхищенно проворчал Элькума. – Продолжайте поиски лейтенант, не забывайте докладывать.</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Слушаюсь, Ваше Превосходительство Первый Советник! А сейчас прошу меня простить: наблюдается приближение живого объекта. Разрешите исполнять?</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Разрешаю! – Гаркнул Первый Советник, радостно вторя Крылатой, – Эх, вот на таких и армия держится! – со скупой мужской слезой пробормотал он, отходя от шара.</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xml:space="preserve">Ласточка бежала во весь дух. Конечно, жирный трактирщик вряд ли станет снаряжать погоню, поняв, что никого нет дома, но кто знает… Поэтому она и неслась как угорелая. За все недолгое время, проведенное ей в этом городе, девушка как следует усвоила главное – в этом неприятном месте она была любима только до тех пор, пока могла на что-то сгодиться. В остальное время ее просто не замечали, как и любого чужака. Снобизм здесь был определенно в чести. Каждый, кто не принадлежал городу, был обречен на всяческое порицание с периодическим вынесением выговора. Насколько ей было известно, город этот был очень стар, поэтому и родилось в жителях эдакое чувство собственного достоинства, жутко, на ее менестрельский взгляд, гипертрофированное… </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xml:space="preserve">Вот и сейчас, стоило ей разогнаться до приличной скорости, как тут же раздался пронзительный вопль «Держи вора!!!» и топот догоняющих шагов. </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Ага, думаете, сейчас обер… нусь… – пыхтела на ходу Ласточка, – ду… маете, мне интересно?.. А вот фигу… Нужны вы мне… Щас вот только убегу, а потом объясняться будем… Ну наконец-то…</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Девушка улыбнулась. За очередным поворотом открылась широкая дорога, ведущая напрямик к городским воротам. Ласточка поднажала, и звуки погони еще слегка приотстали. Ноги сами несли ее к выходу из этого прибежища аристократизма.</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Вот так-то, суслики надутые, ну бы вас всех…</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 </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xml:space="preserve">Когда деревянная, обитая красновато-черным бархатом,  крышка с глухим стуком приземлилась на ковер пыли, устилавший пол, друзья в панике вскочили на ноги и постарались как можно быстрее забиться в угол, прямо противоположный тому, в котором стоял треклятый столик. Мимолетно переглянувшись, они резко передумали и стрелой метнулись обратно. По дороге мысли их снова приняли иное направление, и… В общем, короче было бы сказать, что Инот и Окорок заметались по комнате, поднимая тучи пыли. И к тому моменту, когда они, наконец, сообразили, что лучшим выходом из создавшегося положения является дверь, та уже закрывалась. В отчаянии, друзья заколотили по ней всем, что попадалось под руку, но даже верный окороков ломик не смог спасти положение и лишь грустно звякнул, как бы говоря: «извиняйте, братцы, бананов нема!». </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Пребывая в огорченном ступоре, молодые воры наблюдали, как из гроба начал сочиться синий туман, постепенно сгустившийся в центре комнаты. Из клубящегося облака медленно поднимался дымный столб все того же цвета предгрозового неба, в котором неожиданно прорезались два больших красных глаза…</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Нервы Инота не выдержали. С диким воплем боевого бронтозавра, он вскочил и снова продолжил бесполезное метание по комнате, все время стараясь оказаться как можно дальше от страшных кровавых зрачков, но эффект был совершенно обратный – с каждым шагом он только приближался к растущему на пыльном полу кошмару. Окорок со вздохом встал, поразмыслил и последовал за товарищем. Они бегали вокруг призрачного столпа, с интересом следившего за ними безучастным багровым взглядом, пока, неожиданно, не произошло любопытное событие.</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xml:space="preserve">Облака пыли, вновь поднятые молодыми людьми, смешались с туманом, который, под влиянием носившихся вокруг него воров начал закручиваться в изящную спираль, и начали оседать, но непонятной фигуре это явно не понравилось. Она возмущенно чихнула и начала, наконец, принимать определенные очертания. Быстро нарисовались длинные руки с впечатляющими когтями, мускулистые ноги, затем словно невидимая кисть добавила тело и голову. </w:t>
      </w:r>
    </w:p>
    <w:p>
      <w:pPr>
        <w:pStyle w:val="TextBody"/>
        <w:widowControl/>
        <w:ind w:firstLine="720"/>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Конечным результатом этого авангардизма явилась высокая, двух с лишним метров росту образина в черном фраке, белой рубашке и с аккуратным галстуком-бабочкой на шее. Выше воротника располагалась морда, наполовину состоявшая из широкой пасти, еще на треть – из все тех же строгих алых глаз, а оставшуюся часть поделили поровну маленький курносый нос и длинные острые уши.</w:t>
      </w:r>
    </w:p>
    <w:p>
      <w:pPr>
        <w:pStyle w:val="TextBody"/>
        <w:widowControl/>
        <w:ind w:firstLine="720"/>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Окорок… – ошарашено прошептал Инот, пытаясь толкнуть друга локтем. Обнаружив, что тот все еще нарезает круги, размахивая руками, словно мельница, юноша схватил друга за шиворот и с усилием поставил рядом с собой. – Окорок, а это ж… вампир?</w:t>
      </w:r>
    </w:p>
    <w:p>
      <w:pPr>
        <w:pStyle w:val="TextBody"/>
        <w:widowControl/>
        <w:ind w:firstLine="720"/>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Напарник изумленно покосился на него, потом перевел взгляд на здоровенную бестию перед ними и… разразился истерическим хохотом.</w:t>
      </w:r>
    </w:p>
    <w:p>
      <w:pPr>
        <w:pStyle w:val="TextBody"/>
        <w:widowControl/>
        <w:ind w:firstLine="720"/>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Ну вот, – огорчился Инот, – с ума сошел…</w:t>
      </w:r>
    </w:p>
    <w:p>
      <w:pPr>
        <w:pStyle w:val="TextBody"/>
        <w:widowControl/>
        <w:ind w:firstLine="720"/>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Но тут он сам пригляделся получше и, неожиданно для себя самого, присоединился к радостно ржущему другу.</w:t>
      </w:r>
    </w:p>
    <w:p>
      <w:pPr>
        <w:pStyle w:val="TextBody"/>
        <w:widowControl/>
        <w:ind w:firstLine="720"/>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ампир отвечал всем классическим стандартам своего вида. За маленьким исключением – он был… спиралевидный. Строгий фрак выглядел так, словно его только что отжали и забыли развернуть. Правое ухо великана располагалось, почему-то, на лбу, а левое на затылке. Нос совсем не изящно съехал на щеку, а и без того внушительная пасть растянулась чуть ли не на всю физиономию… Вдобавок ко всему, вся бледно-голубая кожа бедняги была испещрена мелкими серыми оспинами. </w:t>
      </w:r>
    </w:p>
    <w:p>
      <w:pPr>
        <w:pStyle w:val="TextBody"/>
        <w:widowControl/>
        <w:ind w:firstLine="720"/>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Хи-хи-хи! – Надрывался Окорок, – Инот, ну ты видал, а?</w:t>
      </w:r>
    </w:p>
    <w:p>
      <w:pPr>
        <w:pStyle w:val="TextBody"/>
        <w:widowControl/>
        <w:ind w:firstLine="720"/>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Ха-ха-ха! – вторил ему напарник, – это что же, мы его так закрутили?</w:t>
      </w:r>
    </w:p>
    <w:p>
      <w:pPr>
        <w:pStyle w:val="TextBody"/>
        <w:widowControl/>
        <w:ind w:firstLine="720"/>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Не, ну ты понял, да? Непыльная работенка ему больше не светит, потому что он, хи-хи-хи, сам… пыльный… хи-хи…</w:t>
      </w:r>
    </w:p>
    <w:p>
      <w:pPr>
        <w:pStyle w:val="TextBody"/>
        <w:widowControl/>
        <w:ind w:firstLine="720"/>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Вампир обиженно взревел. Его лицо вместо цвета свежевыкопанного трупа приняло темно-синий оттенок, и он неуклюже встряхнулся. Этого оказалось недостаточно, ибо уши ни в какую не желали становиться на место, поэтому здоровяк, под радостные аплодисменты  воров, изобразил сначала мокрую собаку, а потом детскую карусель. Осторожно ощупав лицо и удостоверившись, что все более-менее правильно, вампир обратил горящий яростью взор на тут же притихших друзей.</w:t>
      </w:r>
    </w:p>
    <w:p>
      <w:pPr>
        <w:pStyle w:val="TextBody"/>
        <w:widowControl/>
        <w:ind w:firstLine="720"/>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Кто те несчастные, что осмелились нарушить мой сон?! – оглушающий бас чуть не сделал Инота глухим на всю жизнь.</w:t>
      </w:r>
    </w:p>
    <w:p>
      <w:pPr>
        <w:pStyle w:val="TextBody"/>
        <w:widowControl/>
        <w:ind w:firstLine="720"/>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Друзья, тепло и искренне улыбаясь,  начали медленно отползать в угол,  всем своим видом показывая полное недоумение и готовность немедленно отправиться на поиски дерзких нарушителей спокойствия столь уважаемой особы. Однако, монстр не поверил. Его левая рука в одно мгновение удлинилась чуть ли не втрое и схватила Окорока за горло. Теперь молодой вор действительно почувствовал себя несчастным. Попытки разжать холодные бледные пальцы увенчалась полным провалом, а ощущение было такое, что позвонки вот-вот хрустнут. К тому же, легкие уже возмущенно стучали в виски, требуя немедленной выдачи положенной порции воздуха. </w:t>
      </w:r>
    </w:p>
    <w:p>
      <w:pPr>
        <w:pStyle w:val="TextBody"/>
        <w:widowControl/>
        <w:ind w:firstLine="720"/>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Видя, что дела напарника совсем плохи, Инот постарался не растеряться и, обежав клыкастого верзилу сзади, изо всех сил отвесил врагу неэтичного пинка. Когда тот, скрипнув зубами, грозно воззрился на досадную помеху, юноша прыгал на одной ноге, потирая другую и кроя далеко не благим матом воровское ремесло в целом, загадочные особняки в общем и голубую зубастую орясину в частности. Удовлетворенно осклабившись, вампир вернулся к своему увлекательному занятию. Окорок понял, что даже если он спасется, то говорить сможет нескоро…</w:t>
      </w:r>
    </w:p>
    <w:p>
      <w:pPr>
        <w:pStyle w:val="TextBody"/>
        <w:widowControl/>
        <w:ind w:firstLine="720"/>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Но тут Иноту слегка полегчало, и он, снова обогнув свою мишень, неожиданно встал прямо перед ней и заорал…</w:t>
      </w:r>
    </w:p>
    <w:p>
      <w:pPr>
        <w:pStyle w:val="TextBody"/>
        <w:widowControl/>
        <w:ind w:firstLine="720"/>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Ты мальчик или девочка?!!</w:t>
      </w:r>
    </w:p>
    <w:p>
      <w:pPr>
        <w:pStyle w:val="TextBody"/>
        <w:widowControl/>
        <w:ind w:firstLine="720"/>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w:t>
      </w:r>
      <w:r>
        <w:rPr>
          <w:rFonts w:eastAsia="Times New Roman Cyr" w:cs="Times New Roman Cyr" w:ascii="Times New Roman Cyr" w:hAnsi="Times New Roman Cyr"/>
          <w:color w:val="auto"/>
        </w:rPr>
        <w:t>Ахм… Ур… А? – От неожиданности вампир выпустил свою жертву, тут же изобразившую шустрого четвероногого паука и скрывшуюся в углу. – К-кто?</w:t>
      </w:r>
    </w:p>
    <w:p>
      <w:pPr>
        <w:pStyle w:val="TextBody"/>
        <w:widowControl/>
        <w:ind w:firstLine="720"/>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место ответа, Инот повторил свой пинок. Но, в отличие от предыдущей попытки, цель удара была диаметрально противоположной. Что тут началось… Кроваво-красные глаза стали чуть ли не в двое шире, зубастая пасть распахнулась, но вместо басовитого рева из нее вырвался лишь жалкий писк, переходящий в высокие завывания в ультразвуковом диапазоне. </w:t>
      </w:r>
    </w:p>
    <w:p>
      <w:pPr>
        <w:pStyle w:val="TextBody"/>
        <w:widowControl/>
        <w:ind w:firstLine="720"/>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Мальчик, – довольно улыбаясь, констатировал Инот. – Определенно мальчик. </w:t>
      </w:r>
    </w:p>
    <w:p>
      <w:pPr>
        <w:pStyle w:val="TextBody"/>
        <w:widowControl/>
        <w:ind w:firstLine="720"/>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Униженный, оскорбленный и лишенный достоинства вампир, злобно зыркая мутными от боли глазами, резко уменьшился в объеме и, превратившись в зыбкое облако, тонкой туманной струйкой уполз внутрь гроба. Через секунду оттуда высунулись длинные руки, схватили с пола крышку и, дрожа, водрузили ее на место. Все стихло.</w:t>
      </w:r>
    </w:p>
    <w:p>
      <w:pPr>
        <w:pStyle w:val="TextBody"/>
        <w:widowControl/>
        <w:ind w:firstLine="720"/>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Окорок, трясясь, подполз к другу и еле слышно прохрипел что-то, отдаленно смахивающее на «бежим».</w:t>
      </w:r>
    </w:p>
    <w:p>
      <w:pPr>
        <w:pStyle w:val="TextBody"/>
        <w:widowControl/>
        <w:ind w:firstLine="720"/>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А он – мальчик! – все еще улыбаясь, проговорил Инот, после чего спокойно вздохнул и, с довольной улыбкой на устах, рухнул как подкошенный.</w:t>
      </w:r>
    </w:p>
    <w:p>
      <w:pPr>
        <w:pStyle w:val="TextBody"/>
        <w:widowControl/>
        <w:ind w:firstLine="720"/>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Несколько секунд Окорок тупо разглядывал бесчувственное тело юноши, после чего взял его за шиворот и пополз к двери, тут же на удивление легко открывшейся.</w:t>
      </w:r>
    </w:p>
    <w:p>
      <w:pPr>
        <w:pStyle w:val="TextBody"/>
        <w:widowControl/>
        <w:ind w:firstLine="720"/>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Занималась заря. За окном прогремел топот и глухое мычание, словно пробежало стадо телят…</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Ну, вспоминай! Мы оба были в пещере, потом…</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xml:space="preserve">– Умолкни, порождение нечистого! Не искушай душу мою, ибо не поддамся я соблазнам лукавого! </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Да какого лукавого, блин?! Приглядись!!! Это же я, Змей!</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Змей?!! – Зорак так и сел. – Вот ты и признался! Но нет, истинную веру не поколеблет даже сам дьявол! Убирайся в ад, откуда выполз! Именем Отца нашего, изгоняю тебя…</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xml:space="preserve">Волку стало плохо. Не обращая внимания на бормотание свихнувшегося друга, он так взвыл, что с деревьев посыпались листья. </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xml:space="preserve">– Да что же мне с ним делать?! Может, отпустить ко всем… Да нет, нельзя же так… </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Уже подходил к концу второй день, как продолжалась их гонка по Эльфийским Лесам. Змей бежал изо всех сил, стараясь побыстрее миновать среду обитания сородичей его эльфийской части натуры. Он понимал, что попадись он сейчас этим самым  «сородичам», те живо сделают из них обоих тематическую скульптуру «Разврат в семье дикобразов». Идейный байкер жутко уставал; каждый раз, останавливаясь, он битых полчаса отлеживался, стараясь унять дрожь в ослабевших лапах. Потом превращался в эльфа и шел добывать еду. Спятивший Дозер, несмотря на все обвинения, бросаемые им в адрес «порождения нечистого духа», жрал в два горла, – свое и орочье, – причем после обеда всегда смягчался и призывал Змея покаяться, развязать его и немедленно исповедоваться. При наличии искреннего раскаяния в его, змеевых, тяжких грехах, обещал всяческое ходатайство перед церковью и бесплатный сеанс экзорцизма. В таких случаях Змей лишь тоскливо возводил очи небу и, обращаясь в волка, носился по лесу, вымещая бешенство на стволах невинных деревьев.</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xml:space="preserve">Сегодня он почти принял решение развязать друга, но потом передумал и лишь слегка ослабил путы на руках. Это не давало Зораку возможности освободиться, но позволяло довольно свободно есть, чесаться и оправлять другие естественные потребности. Убедившись, что убежать сумасшедшему не удастся, принявший остроухое обличие Змей пошел осмотреть окрестности. Судя по всему, эльфийские земли должны были скоро подойти к концу. </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Пользуясь обретенной частичной свободой, Дозер, бессознательно мыча «сижу за решеткой, в темнице сырой…», начал рыться в своих вещах. Лук, стрелы и короткая кривая сабля, казалось, пробудили в нем какие-то воспоминания, но он, раздраженно помотав головой, выбросил их из своих мыслей. Зато неизящная, но эффективная булава вызвала у орка радостную ухмылку. Взяв оружие обеими руками (иначе не позволяли веревки), Зорак пару раз взмахнул ей, остался доволен и положил рядом с собой. Следующая вещь изрядно его удивила. Это было странное изделие, явно из бычьего пузыря, но для чего оно предназначалось, Дозер так и не понял. Повертев непонятную вещь в руках, он отбросил ее, как ненужную…</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xml:space="preserve">Черноволосый эльф загляделся на лес в свете угасающего дня. Вечерняя заря, казалось, жарким пламенем полыхала в быстро наступавших сумерках, придавая лесу особый, появляющийся лишь в это время суток шарм… Каждый лист словно подсвечивался изнутри багровым отсветом небесного костра, а всякая мелкая мошка излучала алое сияние, подобно маленькой комете разрезая темнеющий воздух… </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От созерцания красот природы Змея оторвал раздавшийся неподалеку хруст сухой ветки. Бесшумно притворившись частью дерева, возле которого он стоял, эльф напряг зрение. Четыре невысокие, толстые фигуры вразвалку двигались по направлению к поляне, на которой были видны костер, куча вещей и… оставленный им без защиты Дозер. Связанный.</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 *</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xml:space="preserve">– Хватит! – топнула ножкой Королева. </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xml:space="preserve">Эльф-менестрель, тянувший какую-то жалостливую, но невообразимо запутанную, длинную и занудную песню о похождениях какого-то коротышки с обручальным кольцом, испуганно притих. Он уже добрался до момента, когда бедный карлик, сгорая от неразделенной любви к какой-то эльфийской владычице, собрался выкинуть кольцо в вулкан, оказавшийся населенным всякими злобными тварями, так и норовившими то откусить ему палец, то ткнуть заколдованным мечом, но у Королевы уже не хватало терпения. </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Я больше так не могу! Мне скучно! Элион!</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Я здесь, Ваше Величество! – высокий эльф с тоскливым выражением на лице, сжимавший в руках некогда кружевную грязную тряпку, появился из-за сверкавшего чистотой ясеня на краю Королевской Поляны. – Что будет угодно Госпоже?</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xml:space="preserve">– Элион, – капризно протянула Королева, – что там насчет орков? </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Ничего, Ваше Величество, гонцы докладывают, будто большой отряд на границе бездействует.</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И это все?</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Нет, Ваше Величество, – Элион смущенно потупился. – Еще говорят… Ну…</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НУ?! А что это означает? Наши разведчики маскируются под коров?</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Нет, Ваше Величество, просто… мы потеряли одного из лучших, которому и было поручено наблюдение за лагерем ор…</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У нас потери?!! – в голосе Королевы зазвучал металл. – Моего коня, немедленно, – резко выдохнула она.</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Что? Но… Ваше Величество! – Эльф испугался, – как… зачем? Куда?</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Я поеду и узнаю все сама. И, – добавила Королева,  – я бы не рекомендовала спорить.</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xml:space="preserve">– Но это же опасно, Ваше Величество! </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Естественно. И я должна бояться. Это ты хотел мне сказать, Элион, не так ли? Я, значит, трусиха, да?</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Нет, Ваше…</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Вот и хорошо. Пожалуйста, передай конюху, пусть седлает Золотинку. Я отправляюсь немедленно. На время моего отсутствия ты примешь на себя роль регента.</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Но…</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Элион! – Голос Королевы зазвенел. – Если ты еще раз скажешь мне «но», тебе придется взять на себя обязанность ежедневно поливать кактусы в моей оранжерее. Ты хочешь доказать свою любовь к растениям?</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Нет, но… То есть, конечно, я люблю растения, но.. В смысле, – эльф выглядел совершенно несчастным, – я повинуюсь, Ваше Величество!</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Через несколько минут Королева, в своем лучшем охотничьем костюме и с легким эльфийским луком за плечами во весь опор скакала по лесу в направлении Серых Холмов. Лицо ее сияло. Наконец-то она сможет отдохнуть от бесконечной скуки, которую несут за собой узы власти… Ее лошадь, стройная гнедая красавица с золотой гривой, явно радовалась вместе с хозяйкой…</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 *</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r>
    </w:p>
    <w:p>
      <w:pPr>
        <w:pStyle w:val="TextBody"/>
        <w:widowControl/>
        <w:ind w:firstLine="720"/>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Когда гибкая девичья фигурка со всех ног ринулась к Рионор, Крылатая мгновенно оценила ситуацию, процент возможной угрозы, а также ценность объекта как противника. Выходило довольно утешительно. Старший лейтенант могла расправиться с надвигающейся девушкой в течение примерно 1.1313 секунды. Это в том случае, если бы Ласточка (а это была именно она) сопротивлялась. Но последовавшие за этим события ошеломили даже Крылатую. Девица с торчащим из-за плеча грифом лютни, совершенно бесцеремонно взвалив пребывавшую не в своем облике Рионор на свободное плечо, понеслась по направлению к выходу из города.</w:t>
      </w:r>
    </w:p>
    <w:p>
      <w:pPr>
        <w:pStyle w:val="TextBody"/>
        <w:widowControl/>
        <w:ind w:firstLine="720"/>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Дабы не раскрывать своей истинной сущности, старший лейтенант обставила свое освобождение так, словно Ласточка споткнулась о камень (которого, конечно, в природе не существовало). Только тут девушка-менестрель пришла в себя и всмотрелась в существо, которое она машинально решила спасти от разозленной толпы.</w:t>
      </w:r>
    </w:p>
    <w:p>
      <w:pPr>
        <w:pStyle w:val="TextBody"/>
        <w:widowControl/>
        <w:ind w:firstLine="720"/>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Тетенька… Вы не ушиблись? – наивно хлопая большими лиловыми глазами, произнесла невысокая, кудрявая и темноволосая девочка в простом крестьянском платьице, стоявшая перед ней. Эти глаза особенно выделялись – насколько Ласточка себя помнила, никогда ей не встречались глаза такого любопытного цвета; мало того, что они были лиловыми, так в них еще время от времени мелькали темные искорки… Неожиданно вздрогнув, Ласточка зябко повела плечами, поправила лютню и, вспомнив, что, собственно, происходит, обернулась. Сзади, конечно, ничего радостного не было. Немалая толпа народу вытекала из-за поворота, причем вопли, раздававшиеся с их стороны, совсем не были похожи на поздравления с Новым Годом… </w:t>
      </w:r>
    </w:p>
    <w:p>
      <w:pPr>
        <w:pStyle w:val="TextBody"/>
        <w:widowControl/>
        <w:ind w:firstLine="720"/>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Тетенька! – ехидно прошипела девушка, – когда я буду тетенькой, тогда… Это еще не скоро! Давай, бежать отсюда пора!</w:t>
      </w:r>
    </w:p>
    <w:p>
      <w:pPr>
        <w:pStyle w:val="TextBody"/>
        <w:widowControl/>
        <w:ind w:firstLine="720"/>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Но… куда? И зачем? – судя по всему, изумлению девчушки не было предела. – Здесь есть какая-нибудь угроза?</w:t>
      </w:r>
    </w:p>
    <w:p>
      <w:pPr>
        <w:pStyle w:val="TextBody"/>
        <w:widowControl/>
        <w:ind w:firstLine="720"/>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Да ты что, девочка, не видишь? – взорвалась Ласточка, – вот эти милые дяди… и, кажется, еще и тети… если они сейчас нас догонят, то гоблинам в ближайшем лесу достанется неплохой ужин! Мы же здесь чужие!</w:t>
      </w:r>
    </w:p>
    <w:p>
      <w:pPr>
        <w:pStyle w:val="TextBody"/>
        <w:widowControl/>
        <w:ind w:firstLine="720"/>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Так вы, тетенька, хотите сказать, что эти люди в данный момент стремятся сознательно причинить физические повреждения двум лицам женского по…кхгхм!.. – Рионор старательно закашлялась, чувствуя, что переходит на профессиональный жаргон, – они хотят нас побить, да?</w:t>
      </w:r>
    </w:p>
    <w:p>
      <w:pPr>
        <w:pStyle w:val="TextBody"/>
        <w:widowControl/>
        <w:ind w:firstLine="720"/>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И как бы не убить! – раздраженно передразнила интонацию девочки Ласточка, пытаясь взять явно обиженное умом существо за руку, как вдруг непроизвольно отшатнулась. Глаза девчонки стремительно темнели. Складывалось впечатление, что откуда-то изнутри в них вливается, клубясь, совершенно черный туман, закрывая лиловые зрачки, пряча белки и наполняя глаза Вселенской Тьмой… На какое-то совсем уж ничтожное мгновение Ласточке показалось было, что перед ней вовсе не маленькая девочка-оборванка, а высокая и величавая женщина в черных одеждах с какими-то блестящими звездами на плечах… Мнилось, будто можно даже различить гигантские черные крылья за спиной жуткой мистической фигуры. Менестрель испугано моргнула, отшатываясь, но тут видение прошло и перед ней снова стояла маленькая девочка с наивными лиловыми глазами, а за спиной… Обернувшись, Ласточка обалдела. Все, кто гнался за ней, сладко похрапывали, растянувшись прямо на пыльных камнях мостовой… </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 *</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xml:space="preserve">Старец Лександрий думал думу. И дума его была тяжела, а карман легок. Размышлял Старец о том, как же нехорошо отправлять на смерть молодых, подающих большие надежды людей. </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На самом деле никаким старцем Лександрий, конечно, не был. На самом деле ему не было еще и сорока. Просто еще в детстве у него прорезался дар предвидения; сначала слабый, на час или день вперед, а потом… Потом поехало. Но все без исключения встреченные им люди упорно отказывались доверять предсказателю будущего младше лет эдак восьмидесяти… Вот и пришлось Лександрию с помощью простенького колдовского трюка придать себе вид благообразного старика, повесить на походный шатер табличку, гласившую, что, мол, здесь живет «Вещий Старец Лександрий. Самые правдивые предсказания судьбы. Торг уместен, анонимность гарантируется, интим не предлагать». И ведь подействовало! Народ повалил валом! И все было хорошо, пока не появился этот… как же его там? Инот, что ли? Или Енот… С будущим у Лександрия было просто чудесно, а вот с прошлым возникали некоторые проблемы… Вот, к примеру, молодой человек… Эх! Старец горестно почесал в затылке. Когда он глянул в глаза паренька, то внутреннему взору его открылась сплошная темнота, в которой царила только смерть… Причем, смерть эта была, почему-то, живой. Она двигалась, видела, даже говорила… Судьба молодого… да как же его? Так и не вспомнив, Лександрий, со вздохом, продолжил размышления. Ну почему он не сказал юноше, что простая воровская вылазка здорово повлияет на судьбу всего мира? Старец знал, почему. Потому что самое недалекое будущее парня должно было здорово повлиять на его, Лександрия, собственную жизнь! Да что там говорить, оно уже влияло.</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Мимо пронесся какой-то дядька в непонятной толстой рубахе, преследуемый доброй дюжиной телят… Задумчиво проводив его взглядом, Старец проворчал себе под нос: «Летают тут всякие…» и начал собирать вещи. Он должен найти юношу и попытаться растолковать ему, что к чему. А если повезет, то и уберечь молодого человека от многих опасностей…</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 </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Если бы бедный стражник знал, что его ожидает, он забыл бы о своем намерении входить на постоялый двор раньше, чем увидел его. Но, к сожалению, молодой человек твердо вбил себе в голову, что он, хотя и руки несколько дрожат после несения почетного караула у Хранителя Города, право все же имеет и твердо намерен претворить в жизнь желание слегка разбавить тяжесть прожитого дня бокалом вина…</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Роминель задумчиво глядела в свою кружку. Большой кувшин по правую руку от нее был на две трети пуст. Никто, глядевший в тот момент на эту тридцатилетнюю даму в самом расцвете сил, не заподозрил бы, что она уже пьяна до желтых сусликов в глазах. И, тем не менее, это было так. Роминель была рада, что кодекс друидов, в отличие от оного у священников Единого, не запрещает потребление спиртных напитков, особенно в общественных местах. Напиваться в одиночку женщина не умела, а постоялый двор – весьма удобное место, чтобы, не вникая ни в чьи беседы, создать для себя иллюзию компании. Единственное, чего она боялась, так это выпустить себя из-под строго контроля. Потому что когда такое случалось, ей было очень стыдно… потом. Вот, помнится, в прошлый раз…</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xml:space="preserve">Как раз в этот момент ход ее размышлений был прерван зычным окриком молодого стражника, со вздохом облегчения опустившегося на трехногий дубовый стул. </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xml:space="preserve">– Хозяин! Вина! И побольше, побольше! Я отдыхаю! </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Роминель с ужасом почувствовала, что теряет над собой контроль. Глаза ее начали восхищенно округляться. Такой мужчина! Как эффектно прорисовываются накачанные мускулы… Спокойно, спокойно… друидам положен аскетизм… Но не всегда же! Вот, например, когда за соседним столиком сидит такооой мужчина, с такииим мечоооом… Так, спокойно, надо успокоиться о ромашках, о бабочках, о зеленом луге с приятным ветерком, который так ласково обвевает обнаженное тело… Ох… Нет, о другом, о другом… Ага! А он наверняка этим мечом может дерево срубить! Вот! А может и не срубить… Ах, как он сладко потянулся… Как мужественно хрустнули суставы!.. Последние преграды рухнули.</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xml:space="preserve">Друидесса встала из-за столика и нетвердой походкой направилась к юноше. </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М-молодой члвек! А мож-жно – ик! – с вами пзнкомиться?!</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Ой… – по-детски пискнул стражник, от неожиданности едва успевая поймать взлетевшую кружку. – Вы кто? – совладав с тональностями, строго спросил он.</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xml:space="preserve">– Ах, – расплылась в улыбке друидесса, – мальчик хощет знать мое и-ик-мя? А может, и больше? Так ты не стесняйся, попроси! </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xml:space="preserve">– Да… я… – поперхнулся молодой человек, испуганно отодвигаясь подальше, но Роминель, обиженно дохнув на юношу перегаром, мигом оказалась на его коленях. </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Т-ты что? Хошь сказть, ты мя не хощешь? Я что, не… это… не желанная, вот?</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А… дык… – парень, кажется, начал понимать, что не худо бы и убежать, но не тут-то было.</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Ты, этот… кррсавчик! Я тебя хучу! Пррямо ззесь и щазз! Ты вишь, какая я с тобой от-ик-ровенная? З-это положен… покладен… нужен! О! Нужен поцелуй! Поцелуй тетю Роминель! Тебе пынравится! А потом мы поднимемся ко мне в нооомер, – она попыталась соблазнительно повести плечиком, но при этом случайно опрокинула кувшин с вином. Темная жидкость потекла на просторный зеленый балахон, оставляя большое мокрое пятно. – Ах! Какая досада! Сфсем непри-ик-ятная неожиданность! Прридется снять эту т… как ее? Тряпку!</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И она принялась лихорадочно стаскивать с себя балахон. Несколько с любопытством глазевших на укрощение строптивого постояльцев разинули рты и подались ближе, но несчастный солдат совсем не разделял их интереса. Мысли его были очень далеки от созерцания обнаженной натуры навязчивой служительницы природы. Он начал потихоньку отползать к выходу. К тому моменту, как Роминель избавилась-таки от мешающей ей одежды и осталась лишь в длинной прозрачной рубахе до колен, позеленевший юноша уже протискивался в тяжелую дверь. Решительно держась за стол, друидесса встала и, воздев потолку указующий перст, провозгласила:</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Не пойдет! Мы еще даже не начали! Ик!</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Миледи, как нибудь в другой раз! – последние слова молодой стражник пропищал уже удирая по широкой городской дороге.</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xml:space="preserve">– Ну вот! – Разочарованно насупилась Роминель, – поматросил и бросил, да? Обманул чесьную жещину в ые нащинаньях, да? Негодяй! Уйду в монастырь! В мущской! Подожжи, щазз я тебе усе выскажу! </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И она, пошатываясь от праведного негодования, ринулась к выходу, сжимая одной рукой дорожный мешок и посох, а другой мокрый балахон.</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 *</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xml:space="preserve">Зорак обернулся на хруст ветки. Четыре толстые фигуры размеренной походкой, покачиваясь в такт шагам, шли прямо к нему. Первой мыслью сумасшедшего орка было прочитать им мораль о вреде переедания, но приглядевшись получше он разглядел такое, от чего его щетинистые волосы с дребезжащим звуком выпрямились. </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Все четверо были лесными гоблинами. Мертвыми. И толстыми они были вовсе не от переедания: трупы были раздуты и сильно тронуты разложением. И при этом они двигались, и не куда-нибудь, а в направлении Зорака.</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Ой… – тонко пискнул орк, вялой лапой поднимая палицу. – Изыдите, ладно?..</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xml:space="preserve">Ноль внимания. Мертвые гоблины продолжали наступать. </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xml:space="preserve">– Спаси, Господи, грешного раба твоего от козней лукавого! Отгони от меня напасти бесовские… – видя, что даже молитва не помогает избавиться от напасти с того света, Зорак кое-как поднялся, чувствуя, как мешают ему путы на руках и ногах. Воздев палицу, он грозно проблеял «узрите силу слуги Божьего!» и вразвалочку, почти как шедшие навстречу мертвецы, двинулся на врага. </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xml:space="preserve">От первого удара палицы голова трупа развернулась на сто восемьдесят градусов, что, однако, не помешало ему махнуть лапой с отросшими за время после смерти когтями. Без толку, конечно, но Зораку стало нехорошо. Он вновь с треском обрушил палицу на гнилой, немедленно расколовшийся череп, и замахнулся на следующего врага, но тут омерзительно скользкая и холодная четырехпалая конечность так соединилась с его физиономией, что он отлетел на добрые пять шагов. В голове его помутилось, в глазах потемнело, и он начал артистично заваливаться на бок. </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Я дятла увидел средь шишек сосновых, он носом стучался в древесную твердь…», прошелестела в зеленой голове мысль, гаснущая вместе с осознанием окружающего…</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xml:space="preserve">Вылетевший на поляну огромный черный волк не стал долго раздумывать, глядя на то, как что-то низенькое и толстое заносит над его другом лапу с четырьмя опасными бритвами. Он просто сделал длинный и грациозный прыжок, по пути опрокинув двоих мертвецов, медленно поспешающих на место схватки, и подмял под себя приземистого гоблина, когти которого уже пошли вниз. </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xml:space="preserve">Наскоро откусив противнику расплющенную голову, оборотень развернулся к четвертому трупу, оказавшемуся дальше всех, и поэтому не затронутого ни прыжком Змея, ни его зубами. «Итак, статистика», думал волк, «Двое – с переломом позвоночника, один безбашенный, а последний – офигевший. Не слишком утешительно, хотя и не так плохо, как могло было быть». </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Эй! – прорычал он, – ты откель такой… красивый? – В общем-то, Змей был уверен в отсутствии ответа, но хотя бы надеялся на какой-то результат. Труп, конечно же, молчал. Где вы видели говорящие трупы? – Ну че ты, как этот! – возвысил голос оборотень, – скажи что-нибудь! – Труп выражал самое что ни на есть наплевательское отношение к Змею вообще и медленно приближался. – Р-разговорчики! – оборвал себя бывший байкер и ринулся в атаку. Ударами обоих передних лап он откинул быстро взметнувшиеся на встречу когти, а зубами вцепился противнику в глотку. Беднягу Змея чуть не стошнило. Вкус был как у хорошо протухшего мяса, политого соусом из свежесваренных в плесени опарышей. – Ффу!!! – волк яростно плюнул на завалившегося на спину гоблина и медленно обернулся. Прямо ему в морду летела четырехпалая клешня, принадлежащая обезглавленному мертвецу…</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 </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Что? Вампир? – голос Владыки зазвенел. – Вампир просыпался? Но… как? Почему? Ведь мы же заточили всю не-мертвую силу глубоко в недрах страны Демонов! Давным-давно!</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xml:space="preserve">– Я не знаю… – Элькума и сам был в изумлении. Несколько минут назад кобольд-разведчик, дрожа от страха и запинаясь, доложил о пробуждении очень древнего вампира в Срединном Городе. Что послужило причиной пробуждения, осталось неизвестным. Кобольд также доложил, что, вопреки древним вампирским правилам, этот по ночам не кажет наружу и носа, пропуская даже положенные полнолуния. И, хотя из особняка этого старика так и веет самой черной злобой, кровопийца, почему-то, игнорирует весь внешний мир вообще. Все его поведение недвусмысленно намекает на обиду на весь род людской… Но причина этому не ясна. В нескольких мелких селениях обнаружены вспышки активности на кладбищах – свежие и давно зарытые трупы яростно начинают доказывать свое право на жизнь. Пока что местные власти способны как-то урегулировать конфликт, но активность мертвых все сильнее. </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xml:space="preserve">– Ваше Превосходительство, боюсь, это дело потребует более долгого и кропотливого расследования, – печально произнес маг. – Я бы даже посоветовал послать разведчика в страну Демонов, но кого – пока не могу и предположить. Огры, конечно, выносливы, но, прошу прощения, туповаты-с; броненосцы хорошо защищены, в меру интеллектуальны, но очень медлительны; сатиры слишком похотливы… </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А если снова кого-то из Крылатых? – нервно вопросил Владыка. Его нежно-фиолетовые глаза с надеждой вспыхнули. – Умны, исполнительны, точны, быстры…</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xml:space="preserve">– Не получится, Ваше Превосходительство. Крылатые, сами будучи потомками Демонов, хотя и утратили всякие вредные черты, присущие их предкам, но своей дальней родины боятся как огня. Вряд ли кто-то из них согласится. А принуждать их не имеет смысла. </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Элькума! Никакого принуждения! Может, орк?</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Орки… не знаю, Ваше Превосходительство. Орк орку рознь. За последние полтора тысячелетия эволюция-таки берет свое, – они все больше и больше становятся индивидуальными и обретают собственные характеры. Так что придется делать нелегкий выбор, кто же лучше сможет это сделать… Я бы, конечно, мог дать одну рекомендацию…</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Ну же?! – нетерпеливо всплеснул руками Повелитель, – что же ты молчишь, Советник?!</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Но… – помялся для приличия маг, – эта кандидатура в данный момент недоступна… Я говорю о пропавшем Зораке…</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xml:space="preserve">– О нет! Ну почему всегда так? Советник, я прошу Вас, немедленно свяжитесь с Рионор и отдайте распоряжение удвоить… нет, утроить интенсивность поисков! </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Я повинуюсь, Ваше Превосходительство. Разрешите исполнять? – эта фраза уж больно понравилась Первому Советнику при общении с Крылатой.</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Да-да, конечно, – погружаясь в раздумья, пробормотал Повелитель, и Элькума, до глубины души разочарованный безрезультатной попыткой блеснуть красивым словом, направился к выходу. – Хотя, – неожиданно очнулся Владыка, – погоди! А что если…</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Да? – Поклон мага напоминал вопросительный знак.</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А впрочем, нет… Нецелесообразно… пока… – снова погружаясь в свои нелегкие мысли, сказал Повелитель. – Иди же, Советник…</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Пожав плечами, недоумевающий Элькума отправился в свои покои…</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 *</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Вот и вопрос: «А следует ли мне сейчас бросить все и встать на охрану этих ворот?» – Сэр Морфей разрывался надвое. С тех пор как этот благородный паладин без страха и упрека обнаружил возмутительную, просто преступную халатность – северные врата города вообще не охранялись! – он пытался найти решение. С одной стороны, его звал в дорогу обет – сражаться со Злом везде, где это возможно. С другой – как он мог допустить, чтобы неизвестные, но от этого не менее опасные, враги получили возможность коварно проникнуть в город, давший ему, сэру Морфею, пищу и крышу над головой?</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Уважаемый! – бас паладина заставил несущегося мимо стражника подскочить и, споткнувшись, растянуться на земле. «Бедняга явно не в себе», решил доблестный рыцарь. – Уважаемый? – тоном ниже обратился он к бледному юноше. Но тот промычав нечто невразумительное и, похоже, оскорбляя нечестивыми речами весь женский род, затравлено огляделся по сторонам и припустил еще быстрее.</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Гм… – сэр Морфей не знал, что ему делать… – Не знаю, что мне делать…</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В другом конце переулка, откуда и вылетел бледный страж порядка, показалась женская фигура. По несколько шатким движениям паладин определил, что с идущей явно что-то не так. Леди могла быть в опасности! Возможно, даже ранена! Рыцарь, не раздумывая, пустился навстречу.</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Глаза Роминель округлились от восхищения. Взамен убежавшего стражника к ней спешил такооой мужчина!..</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 </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Сознание вернулось ко мне как-то совсем прозаично и быстро – словно камнем по голове. Разогнав руками цветные точки перед глазами, я быстро осмотрелся. И моему взгляду открылось такое, от чего я быстро передумал задавать себе вопрос «А где я, собственно, нахожусь?»</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 *</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xml:space="preserve">– Ох… И где ж ты, гад, так отъелся?.. – мокрый от пота Окорок тащил бесчувственного Инота по узкой городской улочке. Помятое вампиром горло жутко саднило, говорить было зверски тяжело, поэтому юный вор лишь надсадно хрипел. Инот, несмотря на кажущуюся немощность комплекции, оказался на редкость тяжелым, так что последние полчаса Окорок провел в условиях, далеких от санаторных. </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Ишь, барышня кисей… ная… – хрипел он, волоча бессознательное тело по дороге, – подумаешь… вампира… у… видал… И в обморок! – Определенно, молодому человеку было не до выражения горячей благодарности напарнику, спасшему ему жизнь. Из последних сил вытягивая друга из-за поворота, он едва не попал под копыта стремительно бегущему теленку, настигавшему промелькнувшего неподалеку бородатого мужика. Даже это не добавило Окороку бодрости. Было очень тоскливо. Юноша прислонился к стене и закрыл глаза. Прежде, чем он задремал, он успел-таки принять решение: «убраться из этого сумасшедшего города… и подальше!»</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 </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xml:space="preserve">После недавних событий Ласточка смотрела на неожиданную попутчицу с опаской. Она, конечно, еще не была уверена, что внезапная сонливость горожан вызвана одним грозным взглядом ее маленькой спутницы. Более того, девушка пыталась убедить себя, что на самом деле у людей просто был тяжелый день, они устали, подумали, и решили выспаться. «Наверное, погоня им тоже надоела, но отпустить нас не позволяла гордость! Точно! Так все и было! А поэтому они сговорились… нет, поэтому они, не сговариваясь, решили дать нам благовидный предлог уйти и самим не потерять достоинства! Умница, Ласточка! Такую чушь наплела, аж самой смешно!» Менестрель подозрительно покосилась на большеглазое существо, шагавшее рядом с ней. Ребенок, казалось, был озабочен исключительно детскими проблемами: с визгом погоняться за какой-нибудь бабочкой, сорвать цветок, преподнести его старшей по возрасту и улыбнуться очаровательной наивной улыбкой… «Да нет», решила Ласточка, «просто я стала излишне мнительной в последнее время!» </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xml:space="preserve">Они уже вышли за ворота, чуть не попав в самый центр ожесточенной схватки между худым, похожим на кочевника, желтолицым юношей с красной повязкой на лбу и дряхлым старичком, вяло отмахивавшимся от соперника огненными черепами, то и дело вылетавшими из дрожащих, скрюченных артритом пальцев. Ласточка укоризненно погрозила молодому пальцем, на что тот только смущенно улыбнулся и развел руками, слегка пританцовывая. Но вскоре и эта странная пара осталась позади. </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xml:space="preserve">– Тетенька, а куда мы идем? – спросила Рионор, пытаясь убедительно доказать, что ей совсем не скучно, а если даже и скучно, то не ей. </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xml:space="preserve">– Да не зови ж ты меня тетенькой! Я – Ласточка! Запомнила? – увидев, что девочка яростно закивала, менестрель смягчилась и ответила, – Тут неподалеку есть постоялый двор, там мы с тобой немного отдохнем, и решим, что делать дальше. </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А там тоже будут дяди и тети, которые попытаются нас побить?</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Ну… по крайней мере, их будет меньше…</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 *</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Миледи! Я… Прошу Вас, не хватайте меня ТАК! – сэр Морфей пытался найти самый деликатный способ избегнуть навязчивых объятий нетрезвой друидессы. – Миледи, я служитель великого Млеха, бога Правды и Порядка! Я… Я не могу!</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И что ж, вы там, ик!, евнухи все, шшо-ли? – бормотала Роминель, упорно пытаясь пролезть нетвердой рукой под стальную кирасу. Шокированный паладин не менее упорно пытался ей в этом помешать, пространно рассуждая на темы морали и лихорадочно обдумывая пути к бегству.</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Поймите, миледи, служитель Порядка обязан соблюдать строгий пост во всем! Я не имею права предаваться греховным плотским утехам в тот момент, как… как… Эти ворота никто не охраняет! – сэр Морфей очень обрадовался внезапной мысли, – Да! Поймите, миледи, не может быть сердца в покое… то есть, покоя в сердце моем, пока приютившему меня городу грозит какая-то опасность! Даже потенциальная!</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Что ты сказал? – прищурилась женщина, – по-тен-ци-альная? Милый, ты хоть сам-то понял, ик, што сказал?</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xml:space="preserve">– Нет! – честно (ибо по-другому не мог) признался рыцарь. – Но я, – он тщательно подыскивал слова, –  рассчитываю на ваше благоразумие и… и… здесь же люди! – испуганно возмутился он, увидев, что Роминель уже совсем бесстыдно пытается расстегнуть ремни, поддерживающие нагрудник. </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Друидесса мутноватым взглядом окинула вышедшую в из-за угла двоицу – молодой парень, с совершенно синим горлом, волоком тащил по земле другого, на лице которого застыла глупая ухмылка. Она постаралась сосредоточиться на слегка плывущей картине, напряглась и неожиданно полностью протрезвела! На сей раз инстинкты служителя Природы возымели влияние над алкогольными парами. Кто-то срочно нуждался в помощи. Ее помощи.</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 *</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Над лесом сгущались сумерки. Быстро катившееся за горизонт солнце делало кроны деревьев прямо-таки кровавыми. Багровые облака, стремительно летевшие по небу, придавали общей картине таинственный, жутковатый оттенок. Листья, также не забытые кистью заходящего светила, казались отлитыми из тончайшей меди. Внизу же, у подножий тополей-патриархов, уже почти стемнело. Среди стволов едва заметна была статная гнедая лошадь с золотой гривой, несшая на спине стройную светловолосую всадницу.</w:t>
      </w:r>
    </w:p>
    <w:p>
      <w:pPr>
        <w:pStyle w:val="TextBody"/>
        <w:widowControl/>
        <w:ind w:firstLine="720"/>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Золотинка внезапно резко сбавила ход и захрапела. Королева недоуменно воззрилась на благородное животное, упорно не желавшее двигаться вперед и всем своим видом пытавшееся втолковать хозяйке, что на самом деле эта дорога неправильная, уж она-то, Золотинка, это знает! Но, к сожалению, хотя Королева могла понимать речь многих обитателей животного мира, язык лошадей был ей неведом. Действительно, трудно ездить на том, с кем говоришь. </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Владычица тревожно обозревала окрестности, пытаясь понять, что же насторожило лошадь, и, в конце концов, ее острый слух различил где-то вдалеке волчье рычание…</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Солнце мое! – с облегчением рассмеялась Королева, – неужели ты испугалась какого-то волка? Он же один, послушай! С одним мы с тобой справимся, не сходя на землю!</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Золотинка выразительно посмотрела на наездницу, ясно выражая понимание, что уж ей-то, Королеве, сходить точно не придется, а вот ей, несчастной ездовой лошадке, пачкать копыта!.. Животное обиженно фыркнуло, но идти вперед и не подумало. Властительнице припомнился один эпизод, когда хоронили умершего от укуса волкодлака князя небольшого эльфийского поселения. Подобные мертвецы считались нечистыми и у самих эльфов, а животные вообще избегали подходить к оскверненным трупам. Сейчас поведение Даже старый конь князя, с которым тот возился с жеребячьего возраста, отказался даже подойти к гробу. То, как сейчас вела себя Золотинка, очень напоминало поведение того мускулистого белогривого красавца. Похоже, или рычавший вдалеке волк был непростым, или что-то там творилось пострашнее голодного волкодлака…</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Победило любопытство. Негодующая Золотинка, легко подстегнутая тонкой веткой ясеня, нехотя потрусила в направлении жутких звуков.</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 *</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xml:space="preserve">Когти стремительно метнулись прямо в оскаленную морду волка, но, нарушая все законы физики, еще быстрее оказалась палица Зорака, чья ехидная зеленая физиономия с насупленными бровями возникла за спиной мертвеца. </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Не, мужик, так мы не договаривались, – воинственно проорал орк, – отдохни! – И он со вкусом обрушил свое оружие вниз. Ограненная дубина запросто смяла съеденную червями плоть и остановилась в районе пояса. – О как! – восхитился орк, – гнилая у вас тут тусовка, как я погляжу!</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Оборотень, не мешкая, развернулся и огляделся по сторонам. Еще два трупа, сгибавшиеся в позвоночнике, невероятным образом вставали на ноги.</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Это есть наш последний, и решительный бой! – зарычал Змей, скаля клыки.</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И герл… – пробормотал Зорак, глядя куда-то поверх головы друга.</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xml:space="preserve">Проследив за его взглядом, волк, не удержавшись, присвистнул. На фоне картины, представшей его взору, такая мелочь, как два трупа с радикулитом сама собой отступила на самый задний из всех планов. </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Статная гнедая лошадь с золотистой гривой и не по звериному умным взглядом царственной походкой выступила из-за деревьев, изумрудная листва которых прекрасно оттеняла утонченное лицо наездницы – невысокой эльфийской женщины с аристократическими чертами лица, одетой в простой охотничий костюм, который удивительно ей шел, подчеркивая изящность фигуры. Натянутый лук с тонкой, но острой боевой стрелой, недвусмысленно смотрел прямо в глупо улыбающуюся морду оборотня, но это нисколько не волновало последнего. Его местная половина сразу же узнала наездницу.</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Королева!.. – вдохновенно прошептал волк, плюхаясь на помятую траву и склоняя голову.</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Эльфийка опешила. Она открыла рот, явно собираясь задать какой-то вопрос, но вдруг резко повернулась в седле и, не менее резко, отпустила зазвеневшую тетиву. Быстрым движением она достала еще одну и отправила вслед за первой так, что обе чуть не столкнулись в воздухе.</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xml:space="preserve">Критически смотревший на все это Зорак ухмыльнулся, глядя, как пораженные (далеко не красотой Королевы) согбенные мертвецы падают и сгорают синим пламенем. </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Слышите, мамзель, а еще парочки у вас не найдется? А то там еще… двое… – на последнем слове орк судорожно сглотнул, ибо также стремительно появившаяся на тетиве третья стрела смотрела прямо ему в пятачок. – Ну… вы конечно можете, если хотите… Но вы вовсе не обязаны!.. – забормотал он, заискивающе осклабившись, но тут же опомнился. – Эй! Дамочка! Вы чего?! Что мы вам плохого-то сделали? Сидим себе спокойно, ведем здоровый образ жизни, дышим свежим воздухом, а тут…</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Дозер! – очнулся наконец волк, – Так ты… В своем уме?!</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А? – орк непонимающе покосился на друга, – ты это о чем?</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Гхбдтн… – неразборчиво буркнул оборотень, – забей болт! Ты – это снова ты!!! Ха-ха! – на мохнатой морде появилась радостная улыбка. – Ну слава Богу! Я уж думал, что это меня доконает!</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Да что доконает-то?!! – Зорак разозлился, – человек просыпается, а на него столько всего сразу! И вонючки какие-то дохлые, и пациентка психушки с огнест… со стреляющим оружием, и ты, телефон тебе в печенку, фигню какую-то городишь! Что вообще происходит?</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Да! – раздался звонкий голос. Королева, наконец, проявила себя вербально. – Я бы тоже очень хотела знать, что вообще происходит? И почему вы двое, представители нечисти, находитесь в моем лесу?!</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Не сговариваясь, оба посмотрели почему-то на Змея. Бедный оборотень понял, что козел, а вернее, волк отпущения найден.</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 *</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xml:space="preserve">Постоялый двор действительно находился прямо за поворотом широкой дороги, нетерпеливо убегающей от города. Ласточка и Рионор подошли к этому слегка покосившемуся от времени двухэтажному дому и менестрель осторожно приоткрыла дверь. </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Внутри было на удивление спокойно и тихо, что было далеко не характерно для подобного рода заведений. Но «Приют Вояки», как назывался постоялый двор, не был обычным заведением. Хозяин его, в прошлом – известный пират, а ныне – не менее известный трактирщик, высокий и толстый пожилой человек с украшенным шрамами лицом, очень часто улыбался. Это совсем не говорило о состоянии его рассудка, просто после того количества зла, что он повидал в бытность свою корсаром Радужного моря, Дуффус, как звали хозяина, мог радоваться малейшему проявлению радости у других, самой неудачной шутке и даже нападению на него лично. Хотя в последнем случае после его улыбки нападающие, если были в трезвом уме и твердой памяти, предпочитали передумать и избрать другой объект для выражения своих амбиций. Старый пират совсем не потерял формы. Поговаривали, что как-то он увидел, как за человеком гонится стадо взбесившихся телят. Рассказывали, что Дуффус, не меняясь в лице, совершенно хладнокровно голыми руками свернул шею одному безумному животному и потом так приготовил говяжье рагу, что посетители того дня просто истекли слюной, от чего, продолжали врать болтуны, и образовалось озеро Вязкое.</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Когда спутницы вошли в «Приют», Дуффус, не изменяя своим привычкам, широко улыбнулся и поспешил к ним.</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Приветствую благородного менестреля и ее спутницу! – Мгновенно назвал он профессию Ласточки, – не угодно ли будет отведать скромного угощения, которое может предоставить наше не менее скромное заведение!</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Приветствую благородного Дуффуса и отдаю мое почтение его заведению, – широко улыбнулась менестрель; привычные фразы легко слетали с языка, – с удовольствием позволю себе получить шикарную трапезу в его не менее шикарном заведении!</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xml:space="preserve">На глазах у удивленной Рионор, девушка и великан-трактирщик обнялись. Выстроив за полторы секунды логическую цепочку, старший лейтенант разведки и оперативных войск Повелителя Тьмы поняла, что эти двое давно знакомы. </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А не будет ли уважаемый Дуффус так любезен, что предоставит двум бедным девушкам комнату на одну ночь? – Спросила Ласточка, но трактирщик внезапно помрачнел. – Что случилось, Дуффус? Нет свободных комнат? Так и ладно! Мы и в лесу…</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Да нет, – досадливо махнул рукой трактирщик, – просто тут такая оказия…</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Что? Клопы опять одолевают? Так я мигом… – Девушка вспомнила, как пару лет назад смогла прогнать из «Приюта Вояки» всех вредных насекомых. – Говори, Дуффус!</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Двадцать пятого числа, сего месяца… – торжественно и мрачно возопил трактирщик, но оборвал себя, – Хм. В общем, постоялец тут один повесился. Из Аррака, говорят, приехал. И только его комната свободна – никто там останавливаться не хочет. Нехорошей смертью, говорят, помер.</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Неужто? В твоей таверне? Может пиво слишком кислое… – начала было шутку Ласточка, но осеклась, заметив, как нахмурился Дуффус. – Ладно, видать, и правда, что-то очень уж серьезное. Опасно там, сам-то как думаешь?</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Думаю? Это не я думаю, а клиенты – хозяин все еще был мрачен. – Утверждают, что баньши он увидел. Или услышал… Хотя нет, вряд ли. Если бы услышал, не повесился бы, а так бы откинулся. Поговаривают, будто из окна он ее вдалеке разглядел, перепугался и стал ставни закрывать. А однажды не выдержал, видимо, глянул одним глазком, да и шею в петлю…</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Стоп, стоп! Дуффус, что ты городишь?! Какая баньши?! Всех не-мертвых же похоронили в стране Демонов! Давным-давно!</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Ты это клиентам скажи!</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А вот и скажу! Поем только, и сразу песню спою. Только в комнате мы сами переночуем!</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Да ночуйте, ночуйте! – Дуффус уже отошел от вспышки сердитости и теперь старательно разглаживал усы, которые, когда хозяин гневался, завивались в несколько петель, концами укоризненно тыча в объект неудовольствия толстяка. – Только вот что, Ласточка… – голос его снизился до шепота, – если что, подруга, так ты это…  сразу беги сюда. Не хочу брать грех на душу, случись что с тобой… Ты ж мне как…</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 Сестра, – докончила менестрель. – Знаю. Поэтому обещаю тебе, ничего со мной, а тем более с этой крохой не случится.</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xml:space="preserve">– О! – обратил трактирщик внимание на притихшую девочку, – а это у нас кто тут? – Лицо бывшего корсара осветила совершенно молодая улыбка. Он присел на корточки перед Рионор и, улыбаясь, хотел подхватить ее на руки. Но из лиловых глаз «крохи» на него глянула такая непроглядная Тьма, что Дуффус передумал и сделал вид, что ласково хлопает девочку по плечам. </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Через несколько минут обе спутницы уже жадно уплетали огромную кучу снеди, выставленной им рачительным хозяином. Солнце клонилось …</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 </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xml:space="preserve">… к закату. Я сидел и злобно смотрел перед собой. Неподалеку Змей, чуть не расстилаясь по полу… тьфу, то есть по земле, объяснял Королеве, как он сюда попал. Я вспомнил, что в нашем мире за нимя определенно не водилось такое стремление понравиться женщине. </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Эк его жизнь-то покорежила! – негромко рыкнул я, глядя как экс-байкер, единый в лицах, расписывает удивленно хлопавшей глазами эльфийке наше путешествие от лагеря орков. Хотя с лица Королевы не сходила маска холодного отчуждения, все же она медленно растворялась под действием все менее скрываемого интереса. Эх, эльфье мое… все же неплохой народ. Можно найти общий язык. Правильно Владыка не хочет с ними воевать! Кто вообще придумал эту глупую войну? А действительно, кто? Мысль эта тревожно метнулась под сводами моего пуленепробиваемого черепа, и коварно скрылась за какой-то отдаленной извилиной, не дав рассмотреть себя со всех сторон и поближе. Я вернулся к старой теме. Вот, например, когда эта самая Королева (шишка, блин, а своя в доску, коли поболтать нормально!) узнала, что Владыка войны не хочет, она не кинулась сразу орать «Врете», как нас учили в детском саду специальной военной подготовки, и не захлопала радостно ладонями и глазами, как полагалось доброму и великодушному эльфу из людских легенд, а просто приняла все к сведению и предложила устроить переговоры с самим Владыкой. Все так просто и легко! И чего мы, спрашивается, перлись такой армией?! Правильно, одного разведка остроухая бы пристрелила или как шпиона, или как перебежчика, буде надумал бы врать, что готов предать Черную Родину с целью разглашения секретных сведений и интимных подробностей из жизни Повелителя. Ох уж мне эти остроухие хиппи…</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xml:space="preserve">Вспомнив о хиппи, я загрустил. Припомнилась жена, дом… Даже зачастую утомительная работа уже не казалась такой страшной. Жена… Где же сейчас была Натали? Ведь она тоже была с нами в пещере… </w:t>
      </w:r>
    </w:p>
    <w:p>
      <w:pPr>
        <w:pStyle w:val="TextBody"/>
        <w:widowControl/>
        <w:ind w:firstLine="720"/>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Мать моя женщина! – Вырвалось у меня вслух. – Продолжайте, продолжайте, ничего не случилось! – крикнул я удивленно воззрившейся на меня дискутирующей парочке. – Я так, о своем, о женском… О бензине, о запчастях… – и предоставив Змею оседлывать любимого конька и объяснять Королеве, что за звери такие –  запчасти и бензин, спешно вернулся к неожиданным мыслям.</w:t>
      </w:r>
    </w:p>
    <w:p>
      <w:pPr>
        <w:pStyle w:val="TextBody"/>
        <w:widowControl/>
        <w:ind w:firstLine="720"/>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так, в пещере нас было четверо – я, Змей, Натали и Рэндом. Здесь пока двое – я и Змей. И оба мы были в пещере. Вполне логично предположить, что и моя жена, и Рэндом – оба оказались здесь! Но мир-то этот тоже не маленький! Поменьше Земли, конечно, но все-таки! Пусть не четыре, а три миллиарда душ населения, не считая всяких полуразумных волкодлаков, заумных демонов, напыщенных духов познания и тому подобной дребедени. Среди них тоже нелегко найти двух человек, которые, к тому же, могут быть совершенно террористическим образом замаскированы под кого угодно! Уж если меня угораздило влезть в эту зеленую шкуру, а Змея – так вообще в гибрид эльфа и представителя семейства собачьих, то куда же втиснуты Рэн и Натали?! Вот это задачка! Мало того, что нам самим надо отсюда выбраться, нужно еще и этих двоих вытащить! Я ж люблю свою жену! И Рэндома тоже… Его, в смысле, по дружески, не подумайте плохого… </w:t>
      </w:r>
    </w:p>
    <w:p>
      <w:pPr>
        <w:pStyle w:val="TextBody"/>
        <w:widowControl/>
        <w:ind w:firstLine="720"/>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Эй! – рявкнул я, – мопед мохнатый! Кончай базар, собираться надо!</w:t>
      </w:r>
    </w:p>
    <w:p>
      <w:pPr>
        <w:pStyle w:val="TextBody"/>
        <w:widowControl/>
        <w:ind w:firstLine="720"/>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Да ты что! – В ужасе зашипел Змей, подбегая ко мне, – тут же решается судьба мирных отношений во всем мире!</w:t>
      </w:r>
    </w:p>
    <w:p>
      <w:pPr>
        <w:pStyle w:val="TextBody"/>
        <w:widowControl/>
        <w:ind w:firstLine="720"/>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Хиппи, блин! Стоя на месте мы все равно дальше слов не уйдем! Надо идти…</w:t>
      </w:r>
    </w:p>
    <w:p>
      <w:pPr>
        <w:pStyle w:val="TextBody"/>
        <w:widowControl/>
        <w:ind w:firstLine="720"/>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Но куда? – поинтересовалась величаво подошедшая Королева, – Каковы планы на будущее?</w:t>
      </w:r>
    </w:p>
    <w:p>
      <w:pPr>
        <w:pStyle w:val="TextBody"/>
        <w:widowControl/>
        <w:ind w:firstLine="720"/>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Вот щазз, все брошу, и буду первому встречному цветочку в юбке все свои планы выкла… – заворчал я, но увидев молнии во взгляде Королевы, устыдился и поправился, подавляя в себе инстинктивную орочью неприязнь ко всему, у чего уши не зеленого цвета. – Поедем к моему отряду. Надо попробовать издали понаблюдать, как там дела. Быть может, этот тупой порыв расчленять и властвовать уже испарился, и я смогу-таки выбить остатки зубов этому дятлу Раггазу. </w:t>
      </w:r>
    </w:p>
    <w:p>
      <w:pPr>
        <w:pStyle w:val="TextBody"/>
        <w:widowControl/>
        <w:ind w:firstLine="720"/>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Вы считаете, – эльфийка явно и не думала прощать мою выходку, – я должна довериться черноро… какому-то гоблину и последовать за ним…</w:t>
      </w:r>
    </w:p>
    <w:p>
      <w:pPr>
        <w:pStyle w:val="TextBody"/>
        <w:widowControl/>
        <w:ind w:firstLine="720"/>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ОРК!!! Я – ОРК!!! – взревел спущенный со взвода я, – ОРК, А НЕ ГОБЛИН!!! ВОТ ЭТО, – я указал на один из трупов, – ГОБЛИН! А, – выпустил я пары, – перед Вами, уважаемая, – мой палец уткнулся в мою же грудь, – настоящий, чистокровный орк! Сечет разницу, Высокая?</w:t>
      </w:r>
    </w:p>
    <w:p>
      <w:pPr>
        <w:pStyle w:val="TextBody"/>
        <w:widowControl/>
        <w:ind w:firstLine="720"/>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Секу, салага! И ты меня на понял-понял не бери, ты понял? Чтоб я тут ловила, как зеленомордый негр мне байду в ушные раковины заливает? А стрелу, уважаемый, в… то самое место не хотите?</w:t>
      </w:r>
    </w:p>
    <w:p>
      <w:pPr>
        <w:pStyle w:val="TextBody"/>
        <w:widowControl/>
        <w:ind w:firstLine="720"/>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 ятаганом по… – начал я, но от внезапно пришедшего восхищения так и сел. Королева, оказывается, хорошо владела не только высокопарным эльфийским слогом… – Прошу прощения, Высокая… Я хотел сказать, что в случае, если мне удастся получить обратно власть в своем отряде, то я могу с легкостью содействовать установлению переговоров между Вашим Величеством, – я дружески ухмыльнулся во всю клыкастую пасть, – и нашим Повелителем. Я не меньше Вашего заинтересован в установлении мира, и в окончании этой уже изрядно всех доставшей войне. </w:t>
      </w:r>
    </w:p>
    <w:p>
      <w:pPr>
        <w:pStyle w:val="TextBody"/>
        <w:widowControl/>
        <w:ind w:firstLine="720"/>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Похоже, мы поняли друг друга. Королева неожиданно улыбнулась и легко запрыгнула в седло своей златогривой кобылки, одарившей меня совсем не такой дружелюбной усмешкой.</w:t>
      </w:r>
    </w:p>
    <w:p>
      <w:pPr>
        <w:pStyle w:val="TextBody"/>
        <w:widowControl/>
        <w:ind w:firstLine="720"/>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А Вы, уважаемый, не так-то плохо воспитаны… Для гоблина конечно! – Королева, продолжая улыбаться, склонилась над седельной сумкой. Клянусь, проклятая скотина тихо заржала, издевательски глядя на меня.</w:t>
      </w:r>
    </w:p>
    <w:p>
      <w:pPr>
        <w:pStyle w:val="TextBody"/>
        <w:widowControl/>
        <w:ind w:firstLine="720"/>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родолжая улыбаться, я отвернулся и медленно опал с лица. </w:t>
      </w:r>
    </w:p>
    <w:p>
      <w:pPr>
        <w:pStyle w:val="TextBody"/>
        <w:widowControl/>
        <w:ind w:firstLine="720"/>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Г-гоблин!.. – протяжно и зловеще прошептал я, отчего близвисящий лист ясеня покачнулся и, дрожа от страха, камнем упал на землю. – Го-о-обли-и-ин… – я бессильно скрипнул зубами, от чего и второй лист растерял остатки смелости и полетел вслед за первым, оспаривая право на владение укрытием под суховатой травинкой.</w:t>
      </w:r>
    </w:p>
    <w:p>
      <w:pPr>
        <w:pStyle w:val="TextBody"/>
        <w:widowControl/>
        <w:ind w:firstLine="720"/>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Змей! – Заорал я, – собирайся! Едем!</w:t>
      </w:r>
    </w:p>
    <w:p>
      <w:pPr>
        <w:pStyle w:val="TextBody"/>
        <w:widowControl/>
        <w:ind w:firstLine="720"/>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Но оборотень не сразу двинулся с места. </w:t>
      </w:r>
    </w:p>
    <w:p>
      <w:pPr>
        <w:pStyle w:val="TextBody"/>
        <w:widowControl/>
        <w:ind w:firstLine="720"/>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Негр? – задумчиво произнес он…</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 *</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xml:space="preserve">– Ах вот вы где! – Обрадовался старец Лександрий, когда впереди показалась цель его пути. Шатер предсказателя был умело упакован в один длинный сверток, наподобие гротескных ножен для меча выглядывавший из-за левого плеча. Старец был в своем походном костюме, что подразумевало просторный серый балахон и новенькие лыковые лапти, приобретенные им у странного бродячего торговца, который ворчал, что очень спешит и периодически нервно оглядывался, спрашивая, не слышно ли где мычания. Из-под капюшона, закрывавшего почти всю голову Лександрия, торчали лишь нос и хитрые пронзительные глаза. </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xml:space="preserve">Инот (или, все-таки, Енот?) находился в несколько непривычном для взгляда предсказателя положении. Приглядевшись повнимательнее, Лександрий обнаружил, что, оказывается, объект его интересов вниз головой свисает с плеча здоровенного детины в доспехах, мерно вышагивавшего по гладким булыжникам городской мостовой. С другого плеча здоровяка свисал еще один молодой человек, горло которого было замотано неприятного оттенка синим шарфом. Лишь несколько минут спустя, приблизившись, Старец понял, что это не шарф, а просто огромный синяк, покрывавший все горло юноши. Живописную картину дополняла и еще одна фигура – кто-то, покрытый зеленым плащом. Явно друид. Но пол Лександрий определить не мог, ибо фигура шла к нему спиной, а просторный плащ скрывал от взгляда прорицателя все детали. </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Старец решил еще немного подержаться в отдалении и постараться разобраться в происходящем, а потом только, как следует все обдумав, может быть приблизиться.</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 *</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xml:space="preserve"> – Эй! Девчонки! Как дела? – широкая ладонь так хлопнула по дубовой столешнице, что та от неожиданности скрипнула. – Развлекаемся?</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Мгновенно вошедшая в боевой режим Рионор резко подняла голову. Здоровый мужик с узким, обрамленным курчавыми волосами лицом, выражение которого представляло собой гибрид лисы и крысы, хитро ухмылялся.</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Ага. И нам друг друга вполне хватает, – не поднимая головы от тарелки меланхолично произнесла Ласточка.</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Что, никак любовь? – Спошлил мужик и громко захохотал, оглядываясь по сторонам в поисках поддержки. Некоторые посетители с готовностью заржали, ожидая потехи, другие робко улыбнулись, а третьи с явным неодобрением и с опаской уставились обратно в свою еду. – Люблю тебя я трепетно и нежно, да? Гы-гы, – ухмылка его росла все шире, – может, возьмете к себе в компанию скромного труженика?</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Ты что, Треч, совсем обалдел? – из кухни вылетел взбешенный Дуффус, – ну-ка, оставь девочек в покое!</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Тетя Ласточка… – вклинилась Рионор, – он плохой дядя?</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Ха-ха-ха! – взорвался Треч, – вот как… Ты, значит, ласточка? А ты кто? Ромашка, да? Знаем мы таких, видали! – Язык его слегка заплетался.</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Да ты же пьян! – Воскликнула менестрель, – шел бы ты, дядя, отсюда! Напился – так хоть веди себя достойно!</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Нажрался! – Со снисходительной улыбкой поправил мужик, – А если нажрался, говорят, веди себя доступно! Так я и веду! Не понимаете, что ли, намеков?</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Так. – Сказал Дуффус и лицо его побагровело. – Эта девчонка – моя сестра.</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А я – дятел средь шишек сосновых, – хихикнул Треч, – слушай, дорогой, отвали, обзор закрываешь! Ничего я с твоей сестрой не сделаю… плохого! Если глупить не будет. Ей даже понравится!..</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xml:space="preserve">Здоровяк трактирщик взревел как раненый теленок и рванулся к пьяному, но… резко остановился, когда у горла его заплясал, подобно языку змеи, длинный и узкий клинок. </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Ни-ни… – пробормотал мужик и лицо его стало серьезным. – Я хочу только слегка поразвлечься. В конце концов, я много работаю, мне положен отдых! Так что уйди, а не то… – острие кинжала недвусмысленно переместилось к горлу резко похолодевшей Ласточки. – А ты, дорогая, вставай и пойдем. Комната тут, на втором этаже… Эй! Эт-то еще что-о-о?..</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xml:space="preserve">Остаток фразы растянулся ровно настолько, сколько потребовалось Тречу взлететь с шаткого стула, который он милостиво осчастливил своей кормой и оказаться метрах, примерно, в двух от пола. Скосив глаза, внезапно протрезвевший хулиган обнаружил, что воротник его поношенной кожаной рубахи намертво зажат немного пыльной стальной перчаткой. </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А… Ну… – бормотал он, стараясь половчее извернуться и обнаружить то страшное чудовище, которое, по-видимому, ворвалось в трактир, пока он был увлечен этой, уже совсем не казавшейся ему привлекательной, девчонкой и сейчас осматривало его, слегка поворачивая в воздухе. Тут прямо над его ухом раздался громкий бас.</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Тварь, осмелившаяся направить оружие против беззащитной девушки! Я, служитель Млеха Правдотворца говорю – ты не достоин того, чтобы жить! Будут ли у тебя какие-нибудь пожелания перед смертью?</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Эээ… да! – промямлил совсем уже трезвый Треч, в ужасе принимая к сведению, что повернуть голову не удастся. – Хочу… Хочу… Я жить хочу-у-у! – Заскулил он, аккуратно, стараясь не повредить уже начинавшую ныть шею, панически трепыхаясь.</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Предложение не принято! – Прогудел бас, – готовься к смерти, жалкая тварь!</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Гм… благородный сэр! – Воззвал до сей поры молчавший Дуффус, – не надо его… прямо тут, а? Это же, все-таки, приличное заведение…</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Прости меня, достопочтенный хозяин, но я не могу позволить подобному мерзавцу продолжать пачкать своим присутствием этот свет! Пусть же правосудие свер… – Но тут скрипнула дверь и горящие праведной яростью глаза сэра Морфея (а это, конечно, был он) обратились к заглянувшей в «Приют» Роминель.</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Слушайте, сэр! – Прошипела друидесса, – правосудие, конечно, хорошо, но тут двое полумертвых, вы не забыли?</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Треч, уже почти вспомнивший отходную молитву, навострил прищемленные пластинами перчатки уши и бросил на служительницу Природы умоляющий взгляд.</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Что это за гадость у вас в руках? – Сморщилась Роминель, – бросьте сейчас же и подойдите сюда. Как ребенок, право слово…</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xml:space="preserve">Сэр Морфей неожиданно смутился. </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Но как же… – произнес он, – он совершил страшное преступление, и теперь я, как истинный исполнитель воли Великого Млеха должен покарать его!..</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Ой, нет, ну какие мы твердые и самоуверенные… Отпусти его.</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К-как? Он же…</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Нет, не убежит. А хотя, – лицо друидессы осветила полуулыбка, – пусть бежит.</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Освобожденный Треч дико озирался по сторонам, не веря в свое спасение, пока не уткнулся взглядом в пронзительные зеленые глаза женщины в зеленом балахоне.</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Ты будешь смотреть мне прямо в глаза… – голос друидессы показался несостоявшемуся насильнику змеиным шипением, и он с ужасом понял, что не может отвести взгляда от зрачков, которые… Волосы на его голове попытались изобразить щетину разозленного дикобраза – зрачки, затягивавшие его, внезапно стали вертикальными. Тречу показалось, что своды его черепа безболезненно открываются, и страшные кошачьи глаза смотрят прямо в его обнажившуюся душу…</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Так, посмотрим, – будничным тоном, словно просматривая свитки с отчетами младших адептов Матери-Природы, говорила Роминель, – так… Треч, да? Не скажу, что очень приятно… О, дорогой мой, да у тебя же одна похоть в голове… нехорошо, нехорошо… Сейчас поправим… Что ж ты так… – Слова медленно превратились в неразборчивый шелест, казавшийся зачарованному Тречу какой-то ужасно красивой музыкой. Все поплыло перед его глазами…</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Вот так, – произнесла через минуту друидесса, – эй, Треч, посмотри-ка вокруг!</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Крупная фигура мужика неловко пошатнулась. Глаза открылись и медленно обвели зал. С каждым движением на лице Треча все шире и шире раздавалась идиотски счастливая улыбка.</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Ой! Какие милые девочки, – произнес он, остановившись взглядом на Ласточке и Рионор, – надеюсь, у вас был хороший день? Пусть и вечер будет таким – он тоненько хихикнул, – а вы, почтенный Дуффус! Какой у вас сегодня приятный цвет лица! Так и навевает мысль о зеленых листьях ясеня! – Не обращая внимания на судорожно открывшего рот трактирщика, Треч продолжал, – сэр рыцарь! Не имею честь знать имени Вашей Чести, но спешу убраться с дороги благородного! Так хочется, чтобы всем было также хорошо, как и мне! Мир дому вашему! – И заливаясь радостным смехом, он вприпрыжку вбежал из «Приюта Вояки», раскланялся с пробегавшим мимо мужиком в толстой рубахе, вежливо уступил дорогу стаду телят и поскакал куда-то в сторону Срединного Города.</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 *</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Как это – не будем? – я был не на шутку зол. – Как это не будем?!!</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Ну нельзя! Ты пойми, орки, они…</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Змей! Ядрена кочерга! Ты мне еще расскажи про орков! Может, новое чего узнаю! Я говорю – надо идти!</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А я говорю – нет. – Королева своим обычным, слегка холодноватым тоном остудила нашу яростную перепалку. – Зорак, вы, наверное, понимаете, что в данный момент не вполне отвечаете такому понятию, как «орк». – Я все еще считал, что зря мой мохнатый друг рассказал этой надутой особе королевских кровей обо всем, что произошло с момента всеобщего решения пойти осмотреть старую пещеру. Во-первых, рассказ у него получился совсем сбивчивый из-за того, что весь под властью царственного обаяния нашей спутницы по несчастью, он все время забывал, о чем говорил секунду назад (я даже подумал, что почтение перед правящей верхушкой всем остроухим генетически пришивают при рождении), а во-вторых, сама эльфийка, на мой взгляд, посчитала нас обоих просто тихими и мирными придурками из ближайшего местного варианта клиники для умалишенных.</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Так вот, Зорак, уважаемый, – ого! Если ОНА говорит это МНЕ, то или какая-нибудь ветка по дороге слишком низко висела, или же она твердо намерена в чем-то меня убедить. И приступит немедленно. И скорее всего, горячо. Ну, точно. – Подумайте сами, – эх, знала бы эта ушастая, что такое для нас, зеленых, думать! – Подумайте, неужели сейчас кому-либо из нас целесообразно отправляться на враждебную ему сторону? Не легче ли нам обсудить все где-либо на нейтральной территории?</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Это где, например? – подозрительно покосился я на хладноумную и сотрокров… ох… от ее напоенных интеллектом слов не то что у орка, у Самого извилины в узел завяжутся… в общем, я скорчил подозрительное лицо и воззрился на Королеву.</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А я знаю! – радостный Змей, явно бывший не в восторге от назревавшего конфликта, невежливо вклинился в нашу беседу. – Почему бы нам не направиться в Срединный Город? Там же всем совершенно до фени, кто ты – орк, эльф, или вообще!.. Там можно и обсудить все…</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Не пойдет! – решительно оборвала его эльфийка. – Слишком шумно. Тем более, что я – особа, все-таки, заметная. Нам нужен тихий и спокойный городок, например, Аррак. Там, насколько я знаю, на национальность тоже внимания не обращают, что позволит тихо и спокойно обсудить все насущные проблемы и уже потом связаться с вашим руководством. Тем более, что где, как не в тихом, маленьком городе вы сможете подождать, пока я доберусь до нашей Столицы и подготовлю свой народ к переговорам?</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Пойдет! – решительно утвердил я и повернулся спиной, уже не увидев и не услышав, как Змей остановился и, прищурившись посмотрел на Королеву.</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Национальность… – пробормотал он. – Гм…</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xml:space="preserve">А мне, на самом деле, жутко не терпелось поскорее восстановить справедливость в своем родном лагере орков. Ну, а что вы хотите – я себе эту вторую натуру не приклеивал, я просто погулять вышел… В пещеру. </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r>
    </w:p>
    <w:p>
      <w:pPr>
        <w:pStyle w:val="TextBody"/>
        <w:widowControl/>
        <w:jc w:val="both"/>
        <w:rPr>
          <w:rFonts w:ascii="Times New Roman Cyr" w:hAnsi="Times New Roman Cyr" w:eastAsia="Times New Roman Cyr" w:cs="Times New Roman Cyr"/>
          <w:b/>
          <w:b/>
          <w:bCs/>
          <w:color w:val="auto"/>
          <w:sz w:val="24"/>
          <w:szCs w:val="24"/>
          <w:u w:val="single"/>
        </w:rPr>
      </w:pPr>
      <w:r>
        <w:rPr>
          <w:rFonts w:eastAsia="Times New Roman Cyr" w:cs="Times New Roman Cyr" w:ascii="Times New Roman Cyr" w:hAnsi="Times New Roman Cyr"/>
          <w:b/>
          <w:bCs/>
          <w:color w:val="auto"/>
          <w:sz w:val="24"/>
          <w:szCs w:val="24"/>
          <w:u w:val="single"/>
        </w:rPr>
        <w:t>Глава 3.</w:t>
      </w:r>
    </w:p>
    <w:p>
      <w:pPr>
        <w:pStyle w:val="TextBody"/>
        <w:widowControl/>
        <w:jc w:val="both"/>
        <w:rPr>
          <w:rFonts w:ascii="Times New Roman Cyr" w:hAnsi="Times New Roman Cyr" w:eastAsia="Times New Roman Cyr" w:cs="Times New Roman Cyr"/>
          <w:b/>
          <w:b/>
          <w:bCs/>
          <w:color w:val="auto"/>
          <w:sz w:val="24"/>
          <w:szCs w:val="24"/>
          <w:u w:val="single"/>
        </w:rPr>
      </w:pPr>
      <w:r>
        <w:rPr>
          <w:rFonts w:eastAsia="Times New Roman Cyr" w:cs="Times New Roman Cyr" w:ascii="Times New Roman Cyr" w:hAnsi="Times New Roman Cyr"/>
          <w:b/>
          <w:bCs/>
          <w:color w:val="auto"/>
          <w:sz w:val="24"/>
          <w:szCs w:val="24"/>
          <w:u w:val="single"/>
        </w:rPr>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xml:space="preserve">Ливень превратил еще недавно сухой и шершавый асфальт в гладкую черную спину какой-то фантастической змеи. Длинные кривые ленты воды хрустальными стрелами низвергались с неба и пластались по тротуарам и мостовым. Человек, инициалы которого всегда были Б. И. А., облаченный в насквозь промокшую рубашку цвета хаки и сильно потемневшие от влаги брюки, шел по опустевшей улице и злился. Причина была самой что ни на есть уважительной – в одном из его ботинок незнамо как оказалось полно воды. Лужа, встреченная им по дороге, оказалась тем самым фактором, который способен намертво испортить настроение любому. </w:t>
      </w:r>
    </w:p>
    <w:p>
      <w:pPr>
        <w:pStyle w:val="TextBody"/>
        <w:widowControl/>
        <w:ind w:firstLine="720"/>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н остановился и пристально посмотрел на хлюпающую деталь обуви. </w:t>
      </w:r>
    </w:p>
    <w:p>
      <w:pPr>
        <w:pStyle w:val="TextBody"/>
        <w:widowControl/>
        <w:ind w:firstLine="720"/>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Высохни! – голос его содержал исключительно властные ноты. – Кому говорю! Выкину ведь! – Только последняя фраза заставила ботинок нехотя подчиниться и снова стать теплым и сухим. – Что творится! Какой-то башмак, а и тот задается! Пора, пора… – и он раздраженно махнул рукой. С пальцев сорвались голубовато-белые змейки молний и с шипением разбежались по тротуару. У соприкоснувшейся с одной из них унылой кошки, которая, нахохлившись, сидела под серым бетонным балконом недостроенного здания неподалеку, волосы на всем теле встали дыбом. Недоуменно мяукнув, раздраженное животное снялось с места и, намокая с каждым шагом, убежало куда-то в кусты у близлежащей железной дороги…</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 </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xml:space="preserve">Инот медленно приоткрыл один глаз. Разбираться, был он левый, или, все-таки, правый, было лень. Также лень было и рассматривать толстую, самодовольную муху, радостно потиравшую лапки сидя на кончике инотова носа. Противное насекомое, судя по осторожным взглядам, бросаемым им по сторонам и нервозности упомянутого потирания конечностей, явно замышляло что-то коварное, а возможно, даже и подлое. Но юный вор в тот момент совсем не думал о грандиозности планов крылатого паразита; его состояние было близко к тому приятному ступору, который обычно бывает после очень долгого и крепкого сна, когда не хочется ни спать, ни вставать с кровати. </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Муха так и сидела на своем месте, пока поток воздуха от открывшейся двери комнаты не влепил ее в деревянную спинку кровати, на корню обрубив все коварные начинания. Прожужжав явную пошлость, насекомое тяжело махнуло крыльями и, немного виляя, улетело в окно, камнем упав на пушистую ушастую шапку пробегавшего мимо мужика. Там оно пригрелось и погрузилось в сон.</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xml:space="preserve">А в узкую дверь, сорвавшую злодейские замыслы преступного гения, протиснулся Окорок, наполовину скрытый подносом с едой. </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xml:space="preserve">– О! Очнулся наконец! – Несмотря на некоторое ехидство в голосе, напарник был явно рад выздоровлению Инота. – Запах, небось, учуял? </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А шы… – Инот прокашлялся и сглотнул, ибо горло здорово пересохло и язык казался куском гранита, – то есть, а ты, думаю, нарочно принес сюда все вот это, – он хотел было указать соответствующим перстом на поднос, но поленился и показал глазами, – чтобы поиздеваться над спящим товарищем, да? С садистской радостью Окорок бы наблюдал, как его напарник во сне истекает слюной и просяще заламывает руки… Но жестокое сердце этого стального человека было бы просто непоколебимо во жестокости его…</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Повторился. – Невозмутимо оборвал патетическую тираду юноши Окорок, – ты есть собираешься, или нет?</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Слушай, – опомнился Инот, – а может, сначала ты мне все расскажешь? А то, если ты вдруг не заметил, или это случайно вылетело у тебя, обремененного трудами праведными и заботами великими, из памяти, но после нашей встречи с вампиром я до сих пор как-то не очень хорошо воспринимал окружающий мир…</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Ну что тут рассказывать, – все так же хладнокровно продолжал его напарник, – после того, как ты грохнулся в обморок, я, почти не дыша от боли в горле, рискуя жизнью вытащил тебя наружу. Конечно, такие мелочи, как разные чудища, бросавшиеся почти из каждого темного угла…</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 *</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xml:space="preserve">Королева уехала. Теоретически, после ее отъезда Змей и Зорак должны были отправиться в направлении сначала лагеря орков, разведать ситуацию и далее действовать по обстоятельствам. В том случае, если Зораку удается восстановиться в своих правах, то он связывается со своим руководством и, уже с официальными полномочиями парламентера, выдвигается в Аррак, где дожидается, или встречает ожидающую его Королеву с официальным представительством эльфов. </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В том же случае, если восстановить командование не удается, Зорак посылает Змея с донесением к Королеве, а сам старается в одиночку добраться до Огненных Земель, к Черному Владыке и передать, что эльфы согласны на переговоры.</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xml:space="preserve">Стараясь удержать все это в памяти, Змей усиленно тер лоб. Ему не очень хотелось превращаться в волка сейчас, когда вокруг окутанный ночью лес, где-то натужно кряхтит какой-то филин, робко пытается внести какую-то гармонию соловей, кусты романтично шуршат от ветра и копошащихся в них мелких тварей, а Зорак своим здоровым орочьим храпом перекрывает все эти звуки. Взятый у Дозера напрокат лук лежал рядом, готовый в любой момент прыгнуть в руки. Все было спокойно. </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 </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Сэр Морфей, Роминель, Дуффус и немногочисленные посетители «Приюта Вояки» хранили молчание. Каждый боялся неосторожным словом или движением нарушить то чудо, которое рождал голос менестреля в полумраке зала постоялого двора. Ласточка пела самозабвенно, полностью отдавая себя любимому занятию. Даже Рионор, в данный момент пытавшаяся разложить по полочкам всю информацию, накопившуюся за последнее время, невольно заслушивалась повествованием о королях, принцессах, сражениях и чудовищах.</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А информации было немало, хотя почерпнута она была мельчайшими порциями из разрозненных обрывков разговоров, в основной части которых она, хотя и не принимала непосредственного участия, но была свидетелем, невольным слушателем и хитрым шпионом одновременно. Кто же мог заподозрить маленькую девочку, весело играющую неподалеку, в том, что она внимательно ловит каждое слово, интонацию и жест говорящего…</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Приют Вояки», даже в большей степени чем сам Срединный Город, был как раз таким местом, где можно встретить почти любого представителя почти любого из густо населявших мир народов. Одинокий гоблин, странствующий броненосец, даже надменный и хладнокровный путешественник из народа Ящеров, что проживали в джунглях на границе страны Демонов, в какой-то момент могли вместе оказаться за одним дубовым столиком постоялого двора. Не бывали здесь разве что орки, которые, как считалось, в постоянной войне со всеми подряд, да великаны-огры, которые предпочитали и вовсе не покидать своих пещер в горах Огненных Земель. А вот зрелище, скажем, вертлявого кобольда и меланхоличного эльфа, разговаривающих о проблемах сельского хозяйства в Серых Холмах, было делом вполне обычным.</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Именно из самых разных разговоров самых разных посетителей Рионор удалось в неясных и мутных тонах все же составить для себя приблизительную сводку происходящего с объектом ее поиска.</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xml:space="preserve">Итак, Зорак был, во-первых, жив, хотя, как она смогла понять, не очень здоров – слухи о большом орке, читающем религиозные проповеди со спины огромного черного волка были основной частью достигшей ее ушей информации. Во-вторых, искать его следовало где-то в районе границы владений эльфов и лесных гоблинов, о чем случайно заикнулся косноязычный представитель этой мелкорослой расы, нейтральной ко всем и живущей только по своим законам. Как оказалось, их следопыты уже неоднократно натыкались на большие следы, отдаленно напоминающие собачьи, которые в некоторых местах перемежались с отпечатками легких копыт (явно эльфийской лошади, что несказанно удивляло Крылатую, имевшую весьма смутное представление о миссии Зорака) и тяжелых, кованых сапог. Мысленно рассчитав направления, Рионор примерно смогла вычислить маршрут и определила, что при учете различных источников слухов и поправке на разную скорость движения и мышления этих самых источников, Зорак и сопровождающие его две непонятные личности, скорее всего, двигаются в направлении, слегка отклоняющемся от Срединного Города и минующем данный постоялый двор. Чуть сильнее углубившись в расчеты, старший лейтенант разведки поняла, что на пути беглого сотника должен лежать город Аррак. </w:t>
      </w:r>
    </w:p>
    <w:p>
      <w:pPr>
        <w:pStyle w:val="TextBody"/>
        <w:widowControl/>
        <w:ind w:firstLine="720"/>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Естественно, подобные предположения ничем не подкреплялись; а разведчица никак не могла, да и не имела права составлять план действий, основываясь только на предположениях. Все должно было быть сделано наверняка.</w:t>
      </w:r>
    </w:p>
    <w:p>
      <w:pPr>
        <w:pStyle w:val="TextBody"/>
        <w:widowControl/>
        <w:ind w:firstLine="720"/>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есня заканчивалась. Некоторые старательно прикрывали руками глаза, другие, в том числе и сэр Морфей с Роминель, даже и не пытались скрыть слез. Доблестный паладин всхлипывал так громко, что мелкая лесная мошкара, изредка залетавшая в помещение, шарахалась от него и старалась как можно незаметнее ретироваться. За крылатой мелочью следовали и крупные тараканы, которые вовсе не хотели утонуть в лужицах солоноватых слез друидессы, в унисон вторившей рыцарю. </w:t>
      </w:r>
    </w:p>
    <w:p>
      <w:pPr>
        <w:pStyle w:val="TextBody"/>
        <w:widowControl/>
        <w:ind w:firstLine="720"/>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Так и случилось, что старец Лександрий, мягким и вежливым движением открывший входную дверь, услышал сдавленные рыдания, перемежаемые громкими, разноголосыми всхлипами и очень удивился.</w:t>
      </w:r>
    </w:p>
    <w:p>
      <w:pPr>
        <w:pStyle w:val="TextBody"/>
        <w:widowControl/>
        <w:ind w:firstLine="720"/>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А Рионор вдруг услышала вполне недвусмысленное «На связи Элькума» и под видом того, что маленькой девочке вдруг приспичило… ну, срочно понадобилось… по делам, выбежала на двор.</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 *</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Три темных силуэта медленно двигались в направлении постоялого двора «Приют Вояки». У них была цель, а больше им ничего и не было нужно.</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 *</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xml:space="preserve">Практически же все оказалось несколько прозаичнее. Невольно задремавшего Змея ласково огрели чем-то тяжелым, скорее всего, растительного происхождения. «Дубина!» успел воскликнуть эльф, женственно закатывая глаза и обрушиваясь наземь. Неясно было, к чему относился сей пафосный выкрик, но Зорак, который в иное время и в ином месте не просыпался даже от стоявшего под ухом будильника ранней пташки Натали, подскочил как ошпаренный. С боевым рыком «Дятлы враждебные реют над нами!», зеленый воин армии Его Черного Превосходительства подхватил валявшуюся у ног палицу и в одиночку занял круговую оборону. Ему потребовалась целая секунда на осознание того, что не все так благополучно, как в бразильской мелодраме, однако и этого хватило почти невидимым нападавшим, чтобы взять бравого орка в кольцо. </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Глаза Дозера, спросонья еще не совсем очистившиеся от мути, пробежались вокруг и нетвердой походкой вернулись к исходной точке. Его обступили низкорослые, коренастые фигурки, каждая из которых держала в руках что-то длинное, а у кого-то, похоже, еще и острое. Намечалась драка. А Змея нигде не было видно.</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 *</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xml:space="preserve">Утерев, наконец, последние слезы, доблестный паладин, всхлипывая, встал и воздел руку потолку. </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Госпожа Ласточка! Уже второй раз за этот день я считаю своим долгом принести вам мою благодарность! Примите же ее, ибо это, к моему глубочайшему сожалению, единственное, чем я могу отблагодарить вас за прекрасную балладу, поведанную за этим столом! Я… – рыцарь не выдержал и снова всхлипнул. Как раз этот момент Лександрий выбрал для того, чтобы выдать свое существование.</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Эээ… Уважаемые! – робко произнес он, – позволено ли будет мне потревожить ваше благоговение? Я усталый путник, который бы с удовольствием оплатил ночлег на этом почтенном постоялом дворе…</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Вы знаете, – Дуффус утирал скупые мужские слезы, – а мест-то у нас нету… Была последняя комната, но там уже такая куча народу… Я, конечно, не могу вас выгнать, но, боюсь, усталому путнику придется довольствоваться только одной из скамей в этом зале…</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Ничего-ничего, – быстро произнес Старец, – мне не привыкать! Я мог бы остановиться и во дворе, – он тряхнул висевшим за спиной длинным холщовым мешком, в котором находился его постоянный кров, шатер предсказателя, – я неприхотлив. Мне бы только немного еды, да разрешение остановиться рядом с этим достойным заведением.</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Ну… коли так, – произнес старый пират, – то все замечательно. Позвольте мне угостить вас холодной свининой да кружкой пива, ибо ничего другого в данный момент просто нет.</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Естественно, почтенный, естественно! – Старец обрадовался. – Только нельзя ли мне вместо неположенного мне алкоголя принять от вас простой кувшин чистой воды?</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При этих словах Роминель, сквозь застилавшие глаза слезы, постаралась пристально вглядеться в нового посетителя. Она хорошо знала, что совсем не потребляют алкоголь только священники Единого, которых она бы не очень хотела сейчас наблюдать по соседству, да еще маги, которые были ей, в общем-то, по барабану. Но тут раздался звонкий голос Ласточки.</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А где, собственно, моя юная подруга?</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 *</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Вас плохо слышно, Советник!</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Повторяю, Рионор! Не-мертвая сила активизируется! Непонятные вспышки активности различных оживших трупов наблюдаются по всему миру!</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М-да, Советник, значит, вас, все-таки хорошо слышно. А я уж было понадеялась…</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Что? Говорите громче, старший лейтенант! Вас тоже очень плохо слышно!</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xml:space="preserve">– Докладываю! – Рионор, скрытая густым кустарником, обильно произраставшим метрах в двухстах от постоялого двора, огляделась на предмет наличия в округе посторонних, удовлетворенно кашлянула и приступила, – По моим данным, капитан Зорак в данный момент находится в состоянии нервного срыва и удаляется от лагеря. Наиболее вероятной точкой его остановки является город Аррак, который находится неподалеку от моей текущей дислокации. Наиболее целесообразным вариантом для меня является оставаться на месте и ожидать сотника, или же отправляться в Аррак и перехватить его там. Вероятность встречи для двух представленных вариантов – 95,65%. Указания? – Выпалив всю тираду на одном дыхании, Крылатая тайком перевела дух. </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Рионор! У нас совсем нет времени. Зорак должен быть как можно быстрее доставлен в Твердыню! У Его Превосходительства срочное задание. Мертвая жизнь становится все активнее, и пропавший Зорак является наиболее приемлемой кандидатурой на пост исполнителя в… задании Повелителя! Рионор! – голос Элькумы вдруг прервался и воскликнул снова, – Рионор! Как слышите меня?</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Слышу вас хорошо, Первый Советник!</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xml:space="preserve">– Рионор, в данный момент три объекта-носителя не-мертвой силы приближаются к вам с юго-запада! </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Расстояние?</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xml:space="preserve">– С поправкой на скорость, к концу этой моей фразы будет двести десять метров. </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Принято к сведению, Советник. Дополнительные распоряжения по моему основному заданию?</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Двигайтесь на перехват! Сроки сильно поджимают. Командование считает, что нельзя тратить лишнего времени, поэтому требуется форсировать процесс.</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Советник, я вынуждена предупредить вас, что в случае моего встречного движения вероятность обнаружения цели снизится на 1,37%.</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Старший Лейтенант Рионор! Нет времени также и обсуждать приказы. Приступайте. Готовность – пятнадцать минут. Времени достаточно для трансформации и перехода в режим воздушного слежения?</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Вполне, Советник, приступаю.</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Отлично, старший лейтенант. Конец связи.</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И Элькума отключился. Это Рионор поняла по тому, как резко вдруг возникла полная тишина в ее мозгу, где только что звучал голос мага. Она была несколько удивлена отпущенным ей столь длинным сроком, но честно выждала тринадцать с половиной минут, после чего не торопясь совершила трансформацию из тела девочки снова в свой привычный облик и, с наслаждением расправив широкие черные крылья, резко взлетела. Уже в воздухе, разворачиваясь, она услышала донесшийся с земли изумленный вскрик.</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 *</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xml:space="preserve">– Кто еще там не убитый, поскорее подходи-и ты-ы! – я пытался издать, или хотя бы изобразить боевое рычание, но голос предательски дрожал. Нападающих было что-то многовато, хотя каждый был не выше моей груди. Во тьме мелькали только коренастые уродливые фигуры, да светящиеся желтым узкие глаза. Когда подворачивался удобный момент, особенно, вместе с чьей-нибудь головой, я обрушивал туда палицу. Если после этого не слышалось противного визга, то я тут же отмахивался вкруговую, что чаще всего приводило к желаемому результату. Но, хотя в своем новом обличье я и оказался не в пример сильнее, предел моей выносливости все же существовал. </w:t>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Да воздастся!.. – Наставительно проворчал я, расплющивая очередной вытянутый череп. В отличие от памятной стычки с мертвецами, эти ловкие коротышки были очень даже живыми, так что их суета вокруг моей особы приводила к более действенным результатам. Я уже получил два основательных удара по шлему, но спасла хваленая твердость орочьего черепа. – И тебе… воздастся! – рычал я. Третий удар в область затылка заставил меня застонать, но все тот же второпях надетый шлем снова слегка погасил удар. Нападающий явно удивился. Хотя и не надолго – я даже не стал оборачиваться, просто, не глядя, лягнул ногой назад и попал во что-то мягкое. Мои руки , однако, уже активно давали понять, что неплохо было бы немного отдохнуть. Палица становилась все тяжелее, а враги, хотя и слегка редели, почему-то совсем не желали кончаться. – Врагу не дается наш гордый Зорак!!! – исказив ударение, эти слова я уже выдохнул с натугой, после чего замолчал совсем – негоже было тратить воздух. </w:t>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чередной удар в краткий срок втолковал моему черепу, что пора уже ложиться спать, ибо кругом быстро темнеет… Темнеет… </w:t>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Воздастся! – медленно произнес я, роняя палицу на кого-то заверещавшего и наставительно поднимая палец… Ага… Уже стемнело. Темно… Тихо, красивые пятнышки реют перед глаза…</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 *</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Докладывайте! – В голосе Владыки чувствовалась сталь.</w:t>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Докладываю. – В голосе Элькумы чувствовалось явное напряжение. Но это был вовсе не страх перед Повелителем. Маг был сильно встревожен докладами, которые в последнее время поступали с пугающей периодичностью. </w:t>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По всему миру вспыхивали очаги активности не-мертвой силы. В болотах Ящеров из-под воды неожиданно вылезли сильно поеденные рыбами и другой живностью мертвецы, давным-давно, казалось бы, похороненные на присущем этому народу варианте кладбища. С большим трудом, некоторыми потерями, но без потери хладнокровия (эта особенность была, скорее, биологической, чем моральной) гордым человеко-рептилиям удалось сначала загнать нежить на отсеченный от остальной земли островок и там благополучно сжечь.</w:t>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У Серых Холмов, в городе Приграничье, объявился неожиданно упырь, которого с большими потерями загнали обратно в холмы, но убить не смогли. Жители послали в Срединный Город срочного гонца с просьбой о помощи. По возможности следовало бы выслать туда кого-нибудь сведущего, но в столице не нашлось знатоков, ибо все те старики, которые когда-то участвовали в Смертельной Битве, в большинстве своем почили в бозе, а в меньшинстве – неизвестно куда сгинули. Поговаривали, что немногие из тех, в основном – ведуны да ведьмы, доживают свой век в лесах, ибо жители городов считали их всех поголовно безумными и опасными. </w:t>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В Коинроке, в простонародье Дорожном Городе, в прямом смысле воскресла давно похороненная в братской могиле на окраине некогда нашумевшая секта Ухорезов. Десяток лет назад эти бравые бритые наголо парни вели активную пропаганду лишения эльфов человеческих прав и некоторых, как следовало из названия, частей тела. Совершенно чистые скелеты молча (ибо говорить было попросту нечем) прошествовали в центр города, распугав всех жителей. Воспользовавшись факелами, снятыми со стены здания Городского Суда, восставшие сектанты, на глазах подглядывавших из окон горожан, покончили с собой путем самосожжения. Против чего была направлена сия акция, никто так и не понял.</w:t>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 городе Аррак, известном за свою терпимость к любым чужакам, по слухам слышали крик казалось бы давно упокоенной баньши. Судя по отсутствию сообщений о жертвах, некогда наложенные местной ведьмой печати не были сорваны, да и кричала Неупокоенная как-то вяло, словно во сне (что, скорее всего, и являлось правдой). </w:t>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При упоминании о баньши из Аррака, Владыка неожиданно прерывисто вздохнул от неожиданно кольнувшего грудь тяжелого воспоминания. В ответ на удивленный взгляд Советника, Большой и Черный только тоскливо махнул рукой, что означало «продолжай». Элькума вернулся к докладу…</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 *</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xml:space="preserve">Ласточка неторопливо вышла на улицу. Эффект, который возымели ее песни, не удивил менестреля. Так было всегда, с тех пор, как ее учитель, старый полуэльф по прозвищу Нерест Небезызвестный, сказал ей, что она теперь умеет играть. </w:t>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Учителем ей полукровка стал так неожиданно, что она, честно говоря, забыла, как это случилось. Кажется, сбежала от родителей и, заблудившись в лесу, набрела на его походный шатер. За три года у Нереста девушка фактически не выпускала лютню из рук, все свободное время отдавая музыке. Правда, некоторую часть досуга она отводила еще и на такие мелочи, как флейта или волынка, а иногда даже мучила любимый шаманский барабан учителя, бить в который он, вообще-то, нестрого, но воспрещал. Как и все барды и менестрели в мире, Нерест немного поколдовывал, а барабан, высокий и гладкий, обшитый черной шкурой неизвестного зверя, служил ему постоянным компонентом для заклинаний. Застав как-то ученицу за робким постукиванием по натянутой коже, полуэльф равнодушно, хотя и с недобрыми огоньками в глазах, бросил на ходу, что за последствия не отвечает, после чего юная Ласточка недели три боялась подходить к инструменту. Она-то знала, чем может грозить столь невинное, на первый взгляд, замечание меланхоличного метиса. </w:t>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днако, прошло время, и девушка как-то совершенно случайно снова оказалась у барабана и, не менее случайно, снедаемая равнодушием исполнила на инструменте небольшое приятное соло. Убрав руки, девушка неожиданно поняла, что низкий гул, секунду назад выходивший из-под ее умелых рук, совсем не затих вместе с инструментом. Потом ярко вспыхнуло, и Ласточка потеряла сознание. </w:t>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Нерест, вернувшись с охоты, переложил пребывавшую в нирване ученицу на соломенный матрас, невозмутимо убрал в беспорядке разбросанные по полу инструменты и стал ждать. Когда девушка, наконец, шевельнулась, он также молча встал, достал откуда-то флягу с кактусовой настойкой и влил во все еще немую практикантку добрую половину содержимого.</w:t>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В тот день, а вернее, уже вечер, Ласточка научилась двум вещам. Во-первых, она поняла, что с магией не шутят. Ну, а во-вторых она научилась пить крепкие напитки.</w:t>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А в данный момент Ласточка с инстинктивным восторгом обозревала окружающий постоялый двор лес. Стремительно падавшее за деревья светило оставило от своей пышной прически лишь один багрово-красный вихор, непослушно выбивавшийся из-за листвы гигантов-ясеней. Ее маленькой подруги нигде не было видно. </w:t>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Эй! – весело крикнула Ласточка. Она хотела было позвать девочку по имени, но неожиданно с удивлением поняла, что за все время их знакомства так и не спросила спутницу, а как же, собственно, ее зовут. Однако, из положения она вышла с легкостью. – Эй! Малышка! Не убегай далеко, иди сюда, посмотрим на закат! – Ответом ей лишь тишина была да ветра свист. –Ма-лыш-ка! Ты куда пропала? Иди к нам! – Из дома медленно вышел, расправляя широкие плечи, сэр Морфей, уже избавившийся от кирасы и шлема, делавших его похожим на грозную железную статую. Теперь, будучи в кольчуге поверх запыленных поножей, доблестный паладин все равно напоминал упомянутую статую, только грозным уже не казался. Следом за ним шла несколько смущенная друидесса, которая, особенно после возвышенной ласточкиной песни, чувствовала искреннее  раскаяние и искала наиболее удобный момент, чтобы извиниться перед благородным воином. </w:t>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Старец Лександрий, окончательно обговорив с Дуффусом все тонкости его остановки на территории постоялого двора, но вне помещения, тоже не спеша  окунулся в прохладный лесной воздух. Отойдя чуть в сторону, он с грохотом вывалил из своего длинного и тонкого мешка кучу разных деталей его походного шатра. Все имущество старца помещалось там же, так что хотя движения Лександрия и казались небрежными, на самом деле это впечатление было только следствием привычки. Аккуратность и щепетильность были у предсказателя в крови.</w:t>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Уважаемый! – Обратилась к нему тихо подошедшая Ласточка, – вы не обратили внимание, не пробегала ли мимо вас маленькая девчушка, моя спутница?</w:t>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 – аж вздрогнул от неожиданности Лександрий, – Ффу, ну вы меня напугали! Я же ста… – но тут он вспомнил, что в путь отправился совсем убрав с себя рабочую личину, а значит, необходимости изображать старика не было, – …ставлю свой шатер, – нашелся он. –Позвольте, я закончу здесь, а потом буду полностью к вашим услугам и помогу в поисках... </w:t>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Пожав плечами, менестрель развернулась, случайно задев сложную конструкцию из металлических штырьков, крепивших уже приподнятую на землей часть шатра. Все сооружение рухнуло, а натянутая ткань, которая вскоре должна была превратиться в крышу, сорвалась с креплений и пребольно хлопнула Лександрия по спине. Недоуменно крякнув, провидец налетел на Ласточку и схватился за нее, чтобы не упасть. Вот тогда-то и сработал его дар. В глазах потемнело и он увидел…</w:t>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Не ходи туда! – Изумленная менестрель обернулась. Странный посетитель, предпочетший ночевать почти на открытом воздухе, стоял, закрыв глаза и довольно внятно бормотал. – Смерть! Смерть оттуда! Не надо туда идти, ты ошибаешься. Не она, но тьма! Тьма вез… – Лександрий неожиданно для всех и для него самого пришел в себя. – Ой… – сконфуженно проворчал он, – прошу прощения… У меня иногда бывает… Слушайте, я вам очень не советую идти туда, куда вы решили. Оттуда надвигается что-то очень плохое, поверьте моему слову. Это бу… – он осекся и, разинув рот, уставился куда-то поверх головы собеседницы.</w:t>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Странный какой-то дядька», подумала девушка, «Запинается, бормочет что-то, обрывает себя на полуслове… Может, того?.. А внутри таким вежливым показался, интеллигентным.»</w:t>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Да ладно вам, – вслух произнесла она с наигранным весельем, – все хорошо! Ничего не про… и!.. зой… дет?.. – голос ее дрогнул и куда-то пропал, ибо она проследила за взглядом Старца.</w:t>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Что-то темное плавно поднималось из-за кустов на другой стороне дороги. Казалось, что грозовая туча отсиживалась в зарослях, а теперь решила, наконец, вернуться в привычное общество себе подобных. Достигнув крон деревьев, непонятное тело не остановилось, но вознеслось над ними, что только усилило сходство с грозовым облаком. Ласточка вскрикнула. Ей показалось, что она разглядела в уже почти полной темноте черный силуэт большой статной женщины с развевающимися волосами и огромными крыльями за спиной. Со скоростью ветра, как показалось девушке, Нечто резко развернулось и растворилось в ночной темноте…</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 *</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xml:space="preserve">«Новая сила», шептал голос в его голове, «это никак не детская игра, но творение суть! Задача твоя при созидании – не допустить промахов зловредных, однако, коли возникают таковые, то надлежит их исправить немедленно, дабы вреда многого не нанесли ошибки твои творениям других. В том же случае, если вред уже нанесен, то поспешай немедленно на пресечение работы источника, а точки поражения убрать надлежит следующими, ибо очаг есть источник искр, но и искры могут стать очагами. Потушенный же очаг не дает того жара, что так необходим для жизни искры, и она угасает, оставляя место своего горения по большей степени нетронутым и необгоревшим. Очаг же…» Голос резко стих. </w:t>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Да помню я, помню! – С тоской пробормотал он. – Все помню. Нечего у меня в голове бубнить. Просто я не виноват… Ну, пусть виноват, но эти самые «искры» – их слишком много! А если я начну тушить «очаг», то искр будет еще больше. И меня пугает это «почти»! И… И… И вообще! Отступать уже поздно! – Он воздел лицо, на котором застыло какое-то совсем детское выражение недетского отчаяния и тоски, к небу, усердно поливавшему землю дождем. Холодная вода немного привела его мысли в порядок, и он, с самым мрачным выражением лица, на какое был способен, изо всех сил ударил по запертой на ночь двери магазина. Истошно и суетно завыла сигнализация. Но он даже не поморщился…</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 *</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Знаешь, это, конечно, все хорошо, но я здесь не имею ни малейшего желания оставаться.</w:t>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Так не говорят. По твоим словам получается, что здесь ты оставаться не намерен…</w:t>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Так я про то и говорю. Здесь я не останусь.</w:t>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Да нет, у тебя получается, что здесь ты не станешь принимать решение, вот как…</w:t>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Почему это я не стану принимать здесь решение? Нас что, подслушивают?</w:t>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Тьфу, ладно, забыли! К делу перехо…</w:t>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Нет-нет, постой! Почему это сразу забыли? Я тебя спрашиваю, умный ты наш, куда это я должен пойти, чтобы принять решение?!</w:t>
      </w:r>
    </w:p>
    <w:p>
      <w:pPr>
        <w:pStyle w:val="TextBody"/>
        <w:widowControl/>
        <w:ind w:firstLine="709"/>
        <w:jc w:val="both"/>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Да никуда ты не </w:t>
      </w:r>
      <w:r>
        <w:rPr>
          <w:rFonts w:eastAsia="Times New Roman Cyr" w:cs="Times New Roman Cyr" w:ascii="Times New Roman Cyr" w:hAnsi="Times New Roman Cyr"/>
          <w:i/>
          <w:iCs/>
          <w:color w:val="auto"/>
        </w:rPr>
        <w:t>должен</w:t>
      </w:r>
      <w:r>
        <w:rPr>
          <w:rFonts w:eastAsia="Times New Roman Cyr" w:cs="Times New Roman Cyr" w:ascii="Times New Roman Cyr" w:hAnsi="Times New Roman Cyr"/>
          <w:color w:val="auto"/>
        </w:rPr>
        <w:t>! Просто, по твоим же собственным словам выходит, что здесь ты не имеешь ни малейшего желания, а где-то еще, видимо, имеешь…</w:t>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Так, я понял, глубоко вздохнули, досчитали про себя до десяти и забыли об этой дурацкой теме. Вернемся к началу. Эй! Окорок! Ты чего замолк?</w:t>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Считаю…</w:t>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Уже битый час друзья жарко спорили. Все посетители внизу слушали пение этой приятной девчонки, которая легко согласилась разделить с ними единственную, правда, одну из самых больших, комнат. Мало того, она пустила туда еще кучу народа, из которой Инота сильно смущал некто большой и железный. Речь, естественно, шла вовсе не о походном самоваре старца Лександрия, который, к тому же, вселяться ко всей компании отказался. Оба вора знали, что служители Покровителя Правды и Порядка (что, обычно, в кругах общения Инота и Окорока сокращалось до ППП, а расшифровывалось всегда по-новому) относятся к их брату далеко не с нежностью и любовью. </w:t>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Инот всячески порицал вполне обоснованную мысль напарника о том, что если им предложили ночлег, то этим предложением просто полагается воспользоваться. Однако, еще не до конца оправившийся от слабости после обморока юноша уверял друга, что вполне здоров, что погода нынче теплая, а паладины злые, так что самым приемлемым вариантом было бы…</w:t>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Останемся здесь и переждем до утра! А там можно будет и валить! – Окороку начала надоедать эта длинная бесконечная беседа. – Просто не воруй одну ночь, вот и не попадешься нашему Правильному. Или слабо?</w:t>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Ничего не слабо, – обиделся Инот, – я, между прочим, просто так и не ворую! Только ради проживания. А здесь все есть.</w:t>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Ради проживания, – наставительно заметил напарник, – люди работать идут. А мы с тобой… болтаемся. Зачем, спрашивается?</w:t>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Интересно же, – Инот широко улыбнулся. От затлевшей было обиды не осталось и следа, – я ж не у кого-нибудь беру, а у того, у кого итак выше крыши завались! И притом  охраняют хорошо! Вот это жизнь!</w:t>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А дальше что? – Вдруг спросил Окорок. – Что дальше-то делать будем?</w:t>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В смысле? –Инот не понял.</w:t>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Вот тебе и в смысле… – Напарник подошел к окну и облокотился на резной подоконник. С другой стороны прозрачной слюдяной поверхности был виден тот отрог Тракта, что позволял выйти на оный и отправиться… Да куда глаза глядят. – Слушай, а может, бросим этот Город да пойдем по миру, а? </w:t>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Обалдел?! – юношу аж передернуло от испуга. – Куда, в незнакомые леса, степи и города? Да ведь ни ты, ни я ни разу в жизни дальше Аррака не ходили. </w:t>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Ну да, – неожиданно покорно согласился Окорок, со вздохом отходя от окна. – Да я так просто, предположил… Спать пора, наверное, завтра решим, что делать. Двигайся!</w:t>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Через несколько минут оба вора уже крепко спали, выводя в унисон авангардные импровизации на тему «Пожар в улье». Но через несколько часов, глубокой ночью, они проснутся, ибо их дело – темное.</w:t>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За приоткрытым окном слышно было, как вдали одиноко завыл волк. Где-то еще дальше ему ответило нестройное мычание теленка, тут же подхваченное многоголосым хором всего стада. Волк стыдливо замолчал…</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 *</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xml:space="preserve">Темнота – друг молодежи! Почему-то именно эта непристойная истина первой радостно вбежала ему в голову. Вторым проблеском разума оказалось его имя. Змей с хрустом потянулся. Он все еще считал, что просто придремал на посту. Но когда через минуту он попытался выпрямиться, голова его довольно неприятно вошла в контакт с низким каменным потолком. «Ой!» подумал Змей. В общем-то, ничего умнее в остроухую голову байкера в отпуске в данный момент не приходило. «Где это я?» подумал Змей еще через пятнадцать минут бестолкового ощупывания стен и низких сводов какой-то, по видимому, пещеры. Никакого путного решения свыше не упало. «Кажется, я не просто заснул…» подумал  Змей, когда улетела в вечность очередная четверть часа. Только теперь его мысли слегка разогнались и вяло побрели по извилинам. До оборотня наконец дошло, что у него сильно болит и кружится голова. Ощупав эпицентр этой боли, который представлял собой его же собственный затылок, эльф скривился. Шишка, оказавшаяся у него под пальцами, размером, наверное, лишь слегка не догоняла яйцо динозавра средних размеров. </w:t>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Ыыы! – наконец-то ему удалось произнести хоть что-то вслух! Произнесено было немного, но и это уже было не мало. Змей дико сожалел, что он, хотя и находится в этом странном мире, сильно смахивающем на всякие там земли из фантастических книжек, не является героем одной из таковых. Те после удара по голове обычно приходят в себя, потирают шишку, морщатся для проформы, а потом и вовсе о ней забывают вместе с автором. Не то, что вспоминать, Змей и думать-то больше ни о чем не мог, ибо боль становилась сильнее. </w:t>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Ууу! – выдал он, старательно потирая ушибленное место. В конце концов нытье под кожей остановилось на одном месте и продолжало тяготить беднягу оборотня и не пытаясь расти. Мучительно кривясь, Змей снова издал непонятный звук и продолжил было ощупывать стены, но тут его достиг слабый голос откуда-то снизу.</w:t>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Ты чего размычался, а? Не в коровнике, небось…</w:t>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З-зо-рак… – эльф узнал интонации. – Т-ты как?</w:t>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З-замечательно! – Передразнил знакомый бас. Голос Дозера звучал еле-еле и был на редкость несчастен. – Лежу тут, понимаешь, на перине с подушкой, да цветочки нюхаю!</w:t>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Т-ты! – удовлетворенно констатировал Змей.</w:t>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Я, я! В натюрлих! Где мы?</w:t>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А… А… Х!</w:t>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w:t>
      </w:r>
      <w:r>
        <w:rPr>
          <w:rFonts w:eastAsia="Times New Roman Cyr" w:cs="Times New Roman Cyr" w:ascii="Times New Roman Cyr" w:hAnsi="Times New Roman Cyr"/>
          <w:color w:val="auto"/>
        </w:rPr>
        <w:t>Его знает? – покорно докончил фразу орк. – Я так и думал. Ладно, превращайся в животину, да давай отсюда выбираться.</w:t>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Н-не м-могу! Ж! Ж!</w:t>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Полная? – непонимающе донеслось из темноты.</w:t>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Д-да н-нет! Ж… Ж-железо! – для пущей убедительности оборотень позвенел неаккуратными кандалами, крепко обнимавшими обе его ноги.</w:t>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Чего – ж-железо?</w:t>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Н-ну, не м-могу, к-когда ж-железо! Прревращаться не м-могу! Ме-ме… Мешает!</w:t>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Ме-ме… – передразнил Зорак. – Вот блин, попали же…</w:t>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Следующий отрезок времени, определить размер которого не удавалось и не хотелось, они просидели в раздумьях. Тяжкие мысли обоих друзей блуждали по головам, стараясь вызнать друг у друга ответ на простой, но вместе с тем весьма сложный вопрос – что же делать теперь, как выбираться? Перемежалось это все стонами Змея, периодически осторожно щупавшего шишку, которая уже меньше беспокоила его. Иногда в стенания вливалось ворчание жаловавшегося на судьбу Дозера, который все пытался встать, но резко передумывал всякий раз, ощущая боль во всем теле. </w:t>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Вечно, однако, такие ситуации не длятся по определению, так что вечность спустя что-то заскрипело и где-то в пространстве (направление определить ни один из пленников не смог по причине сильного затемнения) медленно открылась дверь.</w:t>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Пленники! Ваша выходить наружу! – Скрипучий голос, раздавшийся из слабо освещенного прямоугольника, сопровождался длинным крючковатым носом, который подозрительно ткнулся по сторонам и только потом ввалился внутрь, ведя за собой хозяина – уродливого карлика с коричневатым оттенком кожи, уже знакомыми узкими желтыми глазами, кривыми ногами и факелом в тонкой, похожей на птичью лапе. Одет вошедший был в совершенно карикатурное подобие доспехов, явно сделанных наспех из обрезков кожи, кусочков меха и ржавых металлических пластин с ближайшей свалки. Во второй конечности существо крепко сжимало длинное копье, наконечник которого был очень узок и слегка волнообразно изогнут. Зорак через силу улыбнулся.</w:t>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Гоблин! Хе-хе, Змей! Я знаю, где мы! Только, – зеленая физиономия помрачнела, – какой нам от этого толк?</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 *</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Что вы имели в виду, когда говорили о смерти? – Подступилась Ласточка к Лександрию, – где моя спутница? Что с ней?!</w:t>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Откуда я знаю! – Старец был раздражен. Что делать, если у него непроизвольно получилось выдать предсказание, а эта девчонка услышала? Прорицатель не знал. – Ну, говорю же, все, что мне открылось, касается того направления, куда вы хотели пойти! Там присутствует обман и смерть, но они раздельно!</w:t>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Вы говорите, – досадливо отмахнулась девушка, – как какой-нибудь старый предсказатель судьбы из Города! А я хочу знать, где эта маленькая девочка, когда кругом шастают такие… такие… – даже искушенному в метафорах менестрелю было трудно назвать то, что она увидела, – такие бабочки! – Ласточка и сама понимала, что определение получилось хуже некуда, но больше ничего не выходило.</w:t>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Но… – попробовал возразить Старец Лександрий, – я, как бы, и есть пред…</w:t>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Тсс! – не дослушав, оборвала его девушка. Прижав палец к губам она напряженно вслушивалась в прерываемую звуками природы ночную тишину. Неужели показалось?</w:t>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Она прислушалась внимательнее и – вот он! – снова различила тихий, мягкий и чавкающий звук. Ага, а вот хрустнула ветка… – Тсс! – на всякий случай снова предупредила она прорицателя.</w:t>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Учитель ее, будучи сам эльфийских кровей, постоянно сетовал на неспособность человеческого отпрыска видеть в темноте. Сам он обладал обычным для его народа тепловым зрением, поэтому не мог понять, как это, когда этого нет. Однажды, когда им пришлось брести через Эльфийский Лес ночью, темнее даже, чем нынешняя, Нерест плюнул, присел на бревно, усадил рядом недоумевающую ученицу и быстро научил ее простому заклинанию, которое давало способность произносящему видеть в темноте. Не с первого, конечно, раза, но не так уж и медленно Ласточка освоила непривычную, напевную фразу и несколько простейших пассов руками, которые наставник легко объяснил и в темноте. Только после этого нерест соизволил встать и оба продолжили путь.</w:t>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спомнив эти уроки, менестрель тихо, почти про себя, пропела короткую фразу. Мгновенно произошло то, чему она восхищалась с того самого момента, как впервые воспользовалась тепловым зрением. Ну, может, не с того, а чуть позже… В первый раз она чуть с бревна не свалилась. Погруженный в черные воды ночи, мир резко вспыхнул всеми оттенками красного и синего. Как объяснял когда-то Нерест, чем теплее предмет, тем краснее он становится. Но в лесу не было видно ничего красного, кроме совсем крошечных ярко-алых силуэтов ночных птиц. В остальном все сохраняло мертвенно-синий оттенок и не двигалось. </w:t>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Гм! – Вслух подумала Ласточка, вглядываясь в лес. – Неужто сбой?.. </w:t>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С интересом следивший за ней Лександрий почувствовал в воздухе слабое присутствие магии. Не будучи бог весть каким колдуном, Старец всегда втайне завидовал всем умеющим пользоваться искусством Слова и Дела. Он уже давно сумел разглядеть, что в глубине леса явно что-то двигалось, но молчал. Прорицателю было очень интересно, что же такое делает Ласточка, а главное к чему это приведет? Привело.</w:t>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Аааай! – Недавно так музыкально и красиво певшая Ласточка издала совсем не мелодичный визг. Хотя и протяжный. Она узрела, наконец, три долговязых тени, медленно выбредающих из-под покровов листвы на робко освещаемую луной площадку перед «Приютом». Действие заклинания еще не закончилось, так что девушка увидела то, что потрясло ее до глубины души. Раньше такого не было. Все встреченные ей гномы, люди, эльфы, да что там говорить, даже хладнокровные Ящеры все же излучали хоть какое-то тепло и поэтому их силуэты обретали розоватые тона. Эти же фигуры выглядели для менестреля, словно полностью покрытые льдом. Синие почти до белизны. И приближались они к ней совсем не медленно.</w:t>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Ласточка панически огляделась. Сэр Морфей, Роминель и иже с ними давно отправились в комнату, которую, кстати, она великодушно с ними разделила. За это-то и приходилась первая из двух объявленных паладином благодарностей. Еще с ними было двое бессознательных мальчишек, один из которых быстро пришел в себя и тут же запросил есть… В общем, девушка поняла, что кроме этого странноватого дядьки помощи рядом нет вовсе… Правда, судя по обнаженному во время установки шатра торсу, дядька был довольно статный и явно не просился на роль старика. Но то, что надвигалось из темноты было… неизвестно чем! Ласточка начала медленно пятиться назад, под защиту Лександрия, который смотрел на пришельцев с чувством, равном удивлению в квадрате.</w:t>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Менестрель постаралась взять себя в руки и прошептала контрзаклинание… И увидела меньше чем в двух шагах от себя сильно подгнившую, безглазую физиономию. В дырке левой глазницы болтался какой-то толстый белый червяк. Ему-то уж точно было уютно, в отличие от не замедлившей рухнуть в спасительный обморок девушки.</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 *</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xml:space="preserve">«Смерть – есть лишь мирское явление, позволяющее твоему внутреннему эго покинуть некие лимиты и направить путь свой туда, куда оно пожелает, но в пределах Вселенной!» Вот что вещал голос в его голове, в то время как крупный, толстоватый парень в тяжелом армейском бушлате втолковывал ему совершенно противоположное. </w:t>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Не, ну ты понял, да? Жить хочешь – стой спокойно, понял? – Он невидящими глазами посмотрел на пистолет в уверенной руке ухмыляющегося сторожа. – Я кому говорю? Менты скоро будут. За окно перед ними отвечать не мне, понял? Ну ты понял, короче, да? Стой, не рыпайся… – Докончить не удалось.</w:t>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И хорошо сторожишь? – улыбнулся вдруг странный чудик в полностью промокшей зеленой рубашке и таких же штанах, с которых падала небесная влага. Вошедший казался вестником самой погоды, стихии, во всю бушевавшей за окном. Улыбка была абсолютно искренняя, и парень был даже готов поверить, что все ему примерещилось, если бы не разбитое стекло двери вверенного ему магазина и странный жест, сделанный посетителем. «Словно отгонял кого…» – Ты, что ли, Филаретов Вячеслав Викторович?</w:t>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А что?.. – Парень несколько заробел. Он готов был поклясться, что секунду назад перед ним стоял явный безумец, которого следовало просто продержать некоторое время, пока не приедут Серые Братья и не заберут бедолагу куда следует. Но сейчас с ним говорил явный нормальный; даже более того, Филаретову показалось, что он сам сходит с ума – на его глазах одежда чудика сама собой высохла. Парень сильно ушиб себе грудь нижней челюстью…</w:t>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Ну что, братан, – по-свойски продолжал незнакомец, – не парься, все ж свои! Можешь, Славик, звать меня Бобом Из Америки, так привычнее! Ты мне лучше вот что скажи, где спать лучше – на коврике, или под диваном?</w:t>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Что?! – Слава невольно вскинулся. О том, что за прошедшие три ночи, как раз, когда было полнолуние, он просыпался исключительно в двух перечисленных местах, он никому не говорил. Даже любимой девушке. – А… Да откуда я знаю? Что за идиотские вопросы? Ты слышь, это, баклан, стой спокойно, я ведь могу и!..</w:t>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Ну, ну, – ласково пожурил Боб Из Америки, – ты вот лучше скажи мне, сердешный, что ж ты с работы отпрашивался-то последние три дня, а? Ну-ка, я жду!</w:t>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Ох… – Филаретов слегка пошатнулся. Неожиданно стало нестерпимо жарко, и он дрожащей рукой расстегнул верхнюю пуговицу тяжелого одеяния. Каким-то шестым чувством он понял, что незнакомец, похоже, и без его откровений уже все знает, но, не желая сдаваться, пробурчал, глядя в пол, – Болел я. Простыл под открытым окном, вот и захандрил…</w:t>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Э, братан! Мы так не договаривались! – Оборвал парня веселый голос, от которого в душе Славы все перевернулось, подскочило и рухнуло куда-то в район левой пятки. – Ты что ж мне тут лапшу на уши вешаешь? А как же ночевки-то под диваном? Помнишь, когда девчонка-то твоя, Катюха, кажись? – Филаретов только слабо кивнул, – так вот, Катюха-то с утра проснулась, а тебя и нет! – Разбивший стекло чудик заговорщически хихикнул, – вот потеха-то, а, в натуре? Ну что ты, как этот! Поприкалываться не хочешь, ОБОРОТЕНЬ?</w:t>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Взгляд парня резко взлетел вверх. Но в немом изумлении он понял, что не может двинуть ничем, кроме глаз, которыми тут же и завращал, дико испуганный абсолютной беспомощностью.</w:t>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Да ты успокойся, ничего страшного! Подумаешь, упала искра! Все исправим! – бормотал себе под нос человек, назвавшийся Бобом Из Америки. Покопавшись в нагрудном кармане рубашки, он достал аккуратную серебряную иглу и, немного помешкав, словно прислушиваясь к какому-то внутреннему голосу, вонзил ее парню в горло. Посмотрев на несуществующие часы и кинув взгляд на быстро разлагающийся труп, он широко улыбнулся пробегавшей мимо магазина мокрой, ободранной собаке и удалился во двор ближайшего дома, по пути театрально взмахнув рукой. За его спиной, словно встречая подъезжавшие милицейские машины, произошло сразу две вещи, которые выскочившие из автомобилей люди в форме могли бы расценить, как чудеса. Во-первых, скелет, оставшийся от Филаретова, со вздохом рассыпался и незаметно смешался с толстым слоем пыли на полу магазина. А во-вторых, разбитое стекло двери вдруг подпрыгнуло в воздух и быстренько, осколок к осколку, встало на свое место. Надо ли говорить, что даже трещин на нем не осталось? Но, к сожалению, сотрудники правоохранительных органов вошли в помещение ровно полторы секунды спустя, когда все уже было тихо…</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 *</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Гоблин, которого, как оказалось, сопровождала еще добрая дюжина таких же маленьких желтоглазиков, вел друзей по широкому коридору, прорубленному в скале. Что Зорак, что Змей, – сопротивляться у обоих не было ни сил, ни, в общем-то, желания. «Головная боль», думал оборотень, «это совсем не шутки. Похоже», продолжал размышлять он, глядя на державшегося обоими лапами за макушку орка, «черепа у зеленых все же имеют предел крепости».</w:t>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В этот момент охраннику, видимо показалось, что пленники идут недостаточно быстро. Не долго думая, коротышка ткнул ближайшего, которым оказался, понятное дело, Зорак, острием копья в то место, что и у орков тоже располагается пониже спины. Возможно, конечно, что цель он выбирал не из вредности, а в силу своего невеликого роста, но зеленый здоровяк обиженно взревел и резко развернулся к обидчику. Тут-то Змей понял, почему испокон веков гоблины служили у орков, а не наоборот и вообще без вариаций. Мелкий охранник из начальника резко превратился в испуганного, дрожащего подчиненного. Глаза Зорака, устремленные на несчастного, метали молнии, а скованные руки судорожно сжимались и разжимались, недвусмысленно протягиваясь к горлу некогда воинственного гоблина. Тот стоял молча, неожиданно замерев на месте и крепко зажмурившись. Похоже, он уже простился и с жизнью, и с возможными женой и детьми. Но орк быстро остыл. Быть может, причиной смены настроения послужили его пацифистские принципы, как Дозера, но скорее всего виноваты были еще двенадцать копий, которые дрожащими лапами направили на них остальные стражники. Зорак прорычал что-то непонятное, отвернулся и продолжил свое неторопливое шествие по коридору. За ним шел Змей, а следом, на небольшом расстоянии шла ощетинившаяся копьями дюжина трясущихся стражников. Тринадцатый все также стоял посреди коридора, сжимал копье и явно готовился умереть, не выпуская оружие из рук. Впрочем, двигать его он, похоже, тоже не собирался.</w:t>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Наконец, коридор закончился.</w:t>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Самая могучий и самый сильная в мире, Верховный Гоблин Гракан Узюк! – Проорал один из стражников, все еще не выбросив до конца из своего голоса дрожащие нотки. Змей, ожидающий увидеть двоих личностей, удивился, когда понял, что Гракан Узюк – это один человек. И даже не человек. «Самая-самый» оказался здоровенным толстым гоблином, в плечах бывшим в полтора раза шире эльфообразного оборотня, а ростом почти достигал подбородка весьма крупного Зорака. Вся эта туша, состоявшая, как казалось на первый взгляд, из трех компонентов – жира, мышц и зубов, покоила свой объемный зад на широком каменном подобии трона, вырезанном явно из той же породы, что составляла все поверхности этого зала. </w:t>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Змей! – Неожиданно произнес Зорак почти здоровым голосом, – а это ж лесные!</w:t>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Кто? – слабо вопросил остроухий байкер.</w:t>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Гоблины! Они лесные!</w:t>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Наша лесной! – загрохотал голос со стороны Гракана. – Лесной гоблин – свободная гоблин! Твоя – орк, твоя не любить лесная гоблин! Наша твоя наказывать! И Острые Уши тоже сильно-сильно умирать, а потом наша вас немного есть!</w:t>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Че-го? – Змей ничего не понял. Но, повернувшись к Зораку, у которого голова меньше пострадала, так что он все быстрее понял, эльф увидел, что глаза орка наливаются кровью.</w:t>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Ну все, – прорычал орк, – мне надоело!</w:t>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он, растолкав робко намекающих на то, что они, все-таки, его сторожат, охранников, звякая цепями вышел на середину залы. </w:t>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Браххаш Узюк лемемо! – Рык разозленного орка эхом пролетел под низкими сводами пещеры и вернулся обратно, заставив всех гоблинов, включая Гракана, зажать уши. – Реперсад!</w:t>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Кувсанджид харрано! – Голос Верховного, как показалось Змею, стал на октаву выше, но тут гоблин, кажется вспомнил, кто в доме хозяин. – КИЗДРЮК!!! – Взревел он, упираясь в Зорака неласковым взглядом.</w:t>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Куропизник?!!! – зеленый воин, похоже, не собирался оставаться в долгу, – Зе рапса молгак шороз!</w:t>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Змей, в голове которого очень медленно прояснялось, все-таки понимал, что эти двое друг друга не любят. Он понимал, что они, похоже, ругаются… Но он совершенно не понимал, кто из них что говорит!</w:t>
      </w:r>
    </w:p>
    <w:p>
      <w:pPr>
        <w:pStyle w:val="TextBody"/>
        <w:widowControl/>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r>
    </w:p>
    <w:p>
      <w:pPr>
        <w:pStyle w:val="TextBody"/>
        <w:widowControl/>
        <w:ind w:firstLine="709"/>
        <w:jc w:val="both"/>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 *</w:t>
        <w:tab/>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Îñíîâíîé øðèôò àáçàöà"/>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FF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ñíîâíîé òåêñò ñ îòñòóïîì"/>
    <w:basedOn w:val="Normal"/>
    <w:qFormat/>
    <w:pPr>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0T20:30:00Z</dcterms:created>
  <dc:creator>Dovolnov Pashan</dc:creator>
  <dc:description/>
  <dc:language>en-US</dc:language>
  <cp:lastModifiedBy>Alexandre Katalov</cp:lastModifiedBy>
  <dcterms:modified xsi:type="dcterms:W3CDTF">2001-02-15T05:06:00Z</dcterms:modified>
  <cp:revision>5</cp:revision>
  <dc:subject/>
  <dc:title>–  Эй</dc:title>
</cp:coreProperties>
</file>